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1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11" w:hanging="0"/>
        <w:jc w:val="center"/>
        <w:rPr>
          <w:rFonts w:ascii="Times New Roman" w:hAnsi="Times New Roman" w:cs="Times New Roman"/>
          <w:b/>
          <w:b/>
          <w:szCs w:val="18"/>
        </w:rPr>
      </w:pPr>
      <w:r>
        <w:rPr>
          <w:rFonts w:cs="Times New Roman" w:ascii="Times New Roman" w:hAnsi="Times New Roman"/>
          <w:b/>
          <w:szCs w:val="18"/>
        </w:rPr>
        <w:t>ПРЕДИСЛОВИЕ</w:t>
      </w:r>
    </w:p>
    <w:p>
      <w:pPr>
        <w:pStyle w:val="Normal"/>
        <w:tabs>
          <w:tab w:val="clear" w:pos="708"/>
          <w:tab w:val="left" w:pos="8647" w:leader="none"/>
        </w:tabs>
        <w:ind w:right="1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11" w:hanging="0"/>
        <w:jc w:val="center"/>
        <w:rPr>
          <w:rFonts w:ascii="Times New Roman" w:hAnsi="Times New Roman" w:cs="Times New Roman"/>
          <w:b/>
          <w:b/>
          <w:szCs w:val="18"/>
          <w:lang w:val="en-US"/>
        </w:rPr>
      </w:pPr>
      <w:r>
        <w:rPr>
          <w:rFonts w:cs="Times New Roman" w:ascii="Times New Roman" w:hAnsi="Times New Roman"/>
          <w:b/>
          <w:szCs w:val="18"/>
          <w:lang w:val="en-US"/>
        </w:rPr>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Эти небольшие книжки рассказывают о кажущихся невероятными, но тем не менее очевидных явлениях. Так сложилось, что я на протяжении тридцати лет наблюдаю за деятельностью доктора технических наук профессора В.Г. Бурлова, который ещё будучи студентом проявил себя как талантливый учёный в области естественных наук (его научная работа в области математического моделирования была награждена в 1972 медалью «За лучшую научную студенческую работу СССР»). Талант учёного в сочетании с природным даром целительства позволили ему создать системообразующие и естественно-научные основы физиологии лечебного процесса и уже более 25 лет успешно применять их в практике исцеления тяжелейших заболеваний человеческого организма.</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Я хирург, и привык в своей практической деятельности рассматривать и воздействовать на конкретные физические объекты и процессы в организме человека. А тут на моих глазах за считанные дни и недели происходило восстановление кровообращения и речи после тяжелейших инсультов, инфарктов; восстановление функций деградирующих сосудов («шунтирование без ножа»), суставов, всей опорно-двигательной системы. За несколько недель отступал рак!  И всё это за счёт информационно-энергетического влияния на физиологические процессы в организме в рамках биологической обратной связи!</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 xml:space="preserve">Видимо, очевидность этих невероятных исцелений должна заставить нас всех, и медиков в первую очередь, вспомнить о том, что классическая медицина родилась, «выросла» из опыта и знаний безвестных и великих целителей древности и должна не отрицать, не отметать факты таких исцелений, а пересмотреть своё отношение к целительству и по возможности учитывать давно забытое старое в современной медицинской практике.          </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Наше неприятие не может отменить факт существования исцеления людей на основе информационно-энергетического влияния на организм человека.</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 xml:space="preserve">В настоящее время в естественных науках происходят кризисные явления, как и в начале прошлого века. Этот кризис возможно преодолеть только на качественно новой естественно-научной основе. Рассматриваемые в этой и других брошюрах фактические данные ещё раз напоминают о том, что новые направления в медицине, физике и других естественных науках стоят на пороге.   </w:t>
      </w:r>
    </w:p>
    <w:p>
      <w:pPr>
        <w:pStyle w:val="Normal"/>
        <w:tabs>
          <w:tab w:val="clear" w:pos="708"/>
          <w:tab w:val="left" w:pos="8647" w:leader="none"/>
        </w:tabs>
        <w:ind w:right="11" w:hanging="0"/>
        <w:jc w:val="both"/>
        <w:rPr>
          <w:rFonts w:ascii="Times New Roman" w:hAnsi="Times New Roman" w:cs="Times New Roman"/>
          <w:szCs w:val="18"/>
        </w:rPr>
      </w:pPr>
      <w:r>
        <w:rPr>
          <w:rFonts w:cs="Times New Roman" w:ascii="Times New Roman" w:hAnsi="Times New Roman"/>
          <w:szCs w:val="18"/>
        </w:rPr>
        <w:t xml:space="preserve">                   </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b/>
          <w:szCs w:val="18"/>
        </w:rPr>
        <w:t xml:space="preserve"> </w:t>
      </w:r>
      <w:r>
        <w:rPr>
          <w:rFonts w:cs="Times New Roman" w:ascii="Times New Roman" w:hAnsi="Times New Roman"/>
          <w:b/>
          <w:szCs w:val="18"/>
        </w:rPr>
        <w:t>Доктор медицинских наук профессор                                  О.И.ШАЦИЛЛО</w:t>
      </w:r>
    </w:p>
    <w:p>
      <w:pPr>
        <w:pStyle w:val="Normal"/>
        <w:tabs>
          <w:tab w:val="clear" w:pos="708"/>
          <w:tab w:val="left" w:pos="540" w:leader="none"/>
        </w:tabs>
        <w:ind w:right="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right="1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right="1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t>ЦЕНТР ПЕРСПЕКТИВЫ ЧЕЛОВЕКА И</w:t>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t>ИНФОРМАЦИОННЫХ ТЕХНОЛОГИЙ</w:t>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sz w:val="24"/>
          <w:szCs w:val="24"/>
        </w:rPr>
      </w:pPr>
      <w:r>
        <w:rPr>
          <w:rFonts w:cs="Times New Roman" w:ascii="Times New Roman" w:hAnsi="Times New Roman"/>
          <w:sz w:val="24"/>
          <w:szCs w:val="24"/>
        </w:rPr>
        <w:t>Т.М. АЛЕКСАНДРОВА, В.Г.БУРЛОВ</w:t>
      </w:r>
    </w:p>
    <w:p>
      <w:pPr>
        <w:pStyle w:val="Normal"/>
        <w:tabs>
          <w:tab w:val="clear" w:pos="708"/>
          <w:tab w:val="left" w:pos="8647" w:leader="none"/>
        </w:tabs>
        <w:ind w:left="-284" w:right="-173"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left="-284" w:right="-173" w:hanging="0"/>
        <w:jc w:val="center"/>
        <w:rPr/>
      </w:pPr>
      <w:r>
        <w:rPr>
          <w:rFonts w:cs="Times New Roman" w:ascii="Times New Roman" w:hAnsi="Times New Roman"/>
          <w:b/>
          <w:sz w:val="72"/>
          <w:szCs w:val="72"/>
        </w:rPr>
        <w:t>ЦЕЛИТЕЛЬНЫЕ</w:t>
      </w:r>
      <w:r>
        <w:rPr>
          <w:rFonts w:cs="Times New Roman" w:ascii="Times New Roman" w:hAnsi="Times New Roman"/>
          <w:b/>
          <w:sz w:val="96"/>
          <w:szCs w:val="96"/>
        </w:rPr>
        <w:t xml:space="preserve"> </w:t>
      </w:r>
    </w:p>
    <w:p>
      <w:pPr>
        <w:pStyle w:val="Normal"/>
        <w:tabs>
          <w:tab w:val="clear" w:pos="708"/>
          <w:tab w:val="left" w:pos="8647" w:leader="none"/>
        </w:tabs>
        <w:ind w:left="-284" w:right="-173" w:hanging="0"/>
        <w:jc w:val="center"/>
        <w:rPr/>
      </w:pPr>
      <w:r>
        <w:rPr>
          <w:rFonts w:cs="Times New Roman" w:ascii="Times New Roman" w:hAnsi="Times New Roman"/>
          <w:b/>
          <w:sz w:val="72"/>
          <w:szCs w:val="72"/>
        </w:rPr>
        <w:t xml:space="preserve"> </w:t>
      </w:r>
      <w:r>
        <w:rPr>
          <w:rFonts w:cs="Times New Roman" w:ascii="Times New Roman" w:hAnsi="Times New Roman"/>
          <w:b/>
          <w:sz w:val="72"/>
          <w:szCs w:val="72"/>
        </w:rPr>
        <w:t>СВОЙСТВА</w:t>
      </w:r>
    </w:p>
    <w:p>
      <w:pPr>
        <w:pStyle w:val="Normal"/>
        <w:tabs>
          <w:tab w:val="clear" w:pos="708"/>
          <w:tab w:val="left" w:pos="8647" w:leader="none"/>
        </w:tabs>
        <w:ind w:left="-284" w:right="-173" w:hanging="0"/>
        <w:jc w:val="center"/>
        <w:rPr>
          <w:rFonts w:ascii="Times New Roman" w:hAnsi="Times New Roman" w:cs="Times New Roman"/>
          <w:b/>
          <w:b/>
          <w:bCs/>
          <w:sz w:val="96"/>
          <w:szCs w:val="96"/>
        </w:rPr>
      </w:pPr>
      <w:r>
        <w:rPr>
          <w:rFonts w:cs="Times New Roman" w:ascii="Times New Roman" w:hAnsi="Times New Roman"/>
          <w:b/>
          <w:bCs/>
          <w:sz w:val="96"/>
          <w:szCs w:val="96"/>
        </w:rPr>
        <w:t>ПИРАМИД</w:t>
      </w:r>
    </w:p>
    <w:p>
      <w:pPr>
        <w:pStyle w:val="Normal"/>
        <w:tabs>
          <w:tab w:val="clear" w:pos="708"/>
          <w:tab w:val="left" w:pos="8647" w:leader="none"/>
        </w:tabs>
        <w:ind w:left="-284" w:right="-173"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8647" w:leader="none"/>
        </w:tabs>
        <w:ind w:right="-9" w:hanging="0"/>
        <w:jc w:val="center"/>
        <w:rPr/>
      </w:pPr>
      <w:r>
        <w:rPr>
          <w:rFonts w:cs="Times New Roman" w:ascii="Times New Roman" w:hAnsi="Times New Roman"/>
          <w:b/>
          <w:sz w:val="40"/>
        </w:rPr>
        <w:t xml:space="preserve">ЛЕЧЕНИЕ И ПРОФИЛАКТИКА </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РЕЦИДИВОВ ЗАБОЛЕВАНИЙ</w:t>
      </w:r>
    </w:p>
    <w:p>
      <w:pPr>
        <w:pStyle w:val="Normal"/>
        <w:tabs>
          <w:tab w:val="clear" w:pos="708"/>
          <w:tab w:val="left" w:pos="8647" w:leader="none"/>
        </w:tabs>
        <w:ind w:left="-284" w:right="-173"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708"/>
          <w:tab w:val="left" w:pos="8647" w:leader="none"/>
        </w:tabs>
        <w:ind w:left="-284" w:right="-173" w:hanging="0"/>
        <w:jc w:val="center"/>
        <w:rPr>
          <w:rFonts w:ascii="Times New Roman" w:hAnsi="Times New Roman" w:cs="Times New Roman"/>
          <w:b/>
          <w:b/>
          <w:sz w:val="44"/>
          <w:szCs w:val="44"/>
        </w:rPr>
      </w:pPr>
      <w:r>
        <w:rPr>
          <w:rFonts w:cs="Times New Roman" w:ascii="Times New Roman" w:hAnsi="Times New Roman"/>
          <w:b/>
          <w:sz w:val="44"/>
          <w:szCs w:val="44"/>
        </w:rPr>
        <w:t xml:space="preserve">Руководство по использованию </w:t>
      </w:r>
    </w:p>
    <w:p>
      <w:pPr>
        <w:pStyle w:val="Normal"/>
        <w:tabs>
          <w:tab w:val="clear" w:pos="708"/>
          <w:tab w:val="left" w:pos="8647" w:leader="none"/>
        </w:tabs>
        <w:ind w:left="-284" w:right="-173" w:hanging="0"/>
        <w:jc w:val="center"/>
        <w:rPr/>
      </w:pPr>
      <w:r>
        <w:rPr>
          <w:rFonts w:cs="Times New Roman" w:ascii="Times New Roman" w:hAnsi="Times New Roman"/>
          <w:b/>
          <w:sz w:val="44"/>
          <w:szCs w:val="44"/>
        </w:rPr>
        <w:t>моделей пирамид</w:t>
      </w:r>
    </w:p>
    <w:p>
      <w:pPr>
        <w:pStyle w:val="Normal"/>
        <w:tabs>
          <w:tab w:val="clear" w:pos="708"/>
          <w:tab w:val="left" w:pos="8647" w:leader="none"/>
        </w:tabs>
        <w:ind w:left="-284" w:right="-173"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tabs>
          <w:tab w:val="clear" w:pos="708"/>
          <w:tab w:val="left" w:pos="8647" w:leader="none"/>
        </w:tabs>
        <w:ind w:left="-284" w:right="-173" w:hanging="0"/>
        <w:jc w:val="center"/>
        <w:rPr/>
      </w:pPr>
      <w:r>
        <w:rPr>
          <w:rFonts w:cs="Times New Roman" w:ascii="Times New Roman" w:hAnsi="Times New Roman"/>
          <w:sz w:val="24"/>
          <w:szCs w:val="24"/>
        </w:rPr>
        <w:t>Санкт – Петербург</w:t>
      </w:r>
    </w:p>
    <w:p>
      <w:pPr>
        <w:pStyle w:val="Normal"/>
        <w:jc w:val="center"/>
        <w:rPr>
          <w:rFonts w:ascii="Times New Roman" w:hAnsi="Times New Roman" w:cs="Times New Roman"/>
          <w:sz w:val="24"/>
          <w:szCs w:val="24"/>
        </w:rPr>
      </w:pPr>
      <w:r>
        <w:rPr>
          <w:rFonts w:cs="Times New Roman" w:ascii="Times New Roman" w:hAnsi="Times New Roman"/>
          <w:sz w:val="24"/>
          <w:szCs w:val="24"/>
        </w:rPr>
        <w:t>2002</w:t>
      </w:r>
    </w:p>
    <w:p>
      <w:pPr>
        <w:pStyle w:val="Normal"/>
        <w:ind w:right="1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right="1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right="11"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right="11" w:hanging="0"/>
        <w:jc w:val="center"/>
        <w:rPr>
          <w:rFonts w:ascii="Times New Roman" w:hAnsi="Times New Roman" w:cs="Times New Roman"/>
          <w:b/>
          <w:b/>
          <w:sz w:val="20"/>
          <w:szCs w:val="24"/>
        </w:rPr>
      </w:pPr>
      <w:r>
        <w:rPr>
          <w:rFonts w:cs="Times New Roman" w:ascii="Times New Roman" w:hAnsi="Times New Roman"/>
          <w:b/>
          <w:sz w:val="20"/>
          <w:szCs w:val="24"/>
        </w:rPr>
      </w:r>
    </w:p>
    <w:p>
      <w:pPr>
        <w:pStyle w:val="TextBody"/>
        <w:spacing w:before="0" w:after="0"/>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упает эпоха, открывающая перед человеком другое видение картины мироздания и понимания окружающих явлений. Критическая экологическая ситуация, вызванная неразумной деятельностью человека, социальные потрясения и противоречия, информационный бум, психологические перегрузки и стрессы привели к разрушению целостной функции биосферы, нарушению адаптационных механизмов природных экологических систем и человеческого организма. Человеку приходится жить и работать в неблагоприятных условиях окружающей среды, оказываться в ситуациях полной неопределенности. Всё чаще возникает вопрос: как выйти из этого положения, найти оптимальное решение, ту золотую середину, которая привела бы к гармонии с собой и окружающим миром?          </w:t>
      </w:r>
    </w:p>
    <w:p>
      <w:pPr>
        <w:pStyle w:val="TextBodyIndent"/>
        <w:spacing w:before="0" w:after="0"/>
        <w:ind w:left="0"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пирамид позволяет получать в домашних условиях активированную воду, сфера применения которой необычайно широка и интересна: </w:t>
      </w:r>
    </w:p>
    <w:p>
      <w:pPr>
        <w:pStyle w:val="TextBodyIndent"/>
        <w:spacing w:before="0" w:after="0"/>
        <w:ind w:left="0"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де резко повышается содержание кислорода и фосфора, погибают бактерии и микроорганизмы. Используется для профилактики лечения простудных, лёгочных, желудочно-кишечных, нервных и кожных заболеваний.</w:t>
      </w:r>
    </w:p>
    <w:p>
      <w:pPr>
        <w:pStyle w:val="TextBodyIndent"/>
        <w:spacing w:before="0" w:after="0"/>
        <w:ind w:left="0"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ктивированная вода заживляет раны, язвы, снимает воспаления от укусов.</w:t>
      </w:r>
    </w:p>
    <w:p>
      <w:pPr>
        <w:pStyle w:val="TextBodyIndent"/>
        <w:spacing w:before="0" w:after="0"/>
        <w:ind w:left="0"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активации воды с помощью пирамиды снимается стресс, головная и зубная боль, нормализуется давление, ускоряется заживление ран и язв.</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воздействии на солнечное сплетение усиливаются защитные функции организма, замедляются темпы старения, снимаются боли в мышцах, суставах, позвоночнике.</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армонизируется деятельность энергетических центров (чакр), создаются условия поддержания энергетических центров в открытом состоянии.</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здействие на биологически активные точки человеческого тела с помощью пирамиды несравнимо естественнее, чем при раздражении их электротоком устройства для акупунктуры или металлическими иглами.</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в быту пирамиды позволяет:</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предохранять продукты от порчи в течение длительного времени без холодильника.</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облагораживать вкус продуктов (растворимый кофе приобретает вкус натурального, дешёвое вино - вкус дорогого).</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ейтрализовать негативную информацию продуктов питания и различных предметов. Продукты помимо необходимых для жизни человека веществ содержат информацию о том, где и как они выращивались, кем собирались, как хранились, транспортировались, перерабатывались.</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аще всего эта информация носит негативный характер. Эффект её воздействия проявляется в стрессовых ситуациях, при совпадении нескольких видов вредоносных влияний и на фоне заболевания.</w:t>
      </w:r>
    </w:p>
    <w:p>
      <w:pPr>
        <w:pStyle w:val="TextBodyIndent"/>
        <w:spacing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ирамида излучает энергию с длиной волны, частота которой идентична частоте излучения здоровых клеток организма человека или животного, увеличивает концентрацию отрицательных ионов в окружающем пространстве до уровня их содержания в горах или на море, устраняет геопатогенное воздействие и гармонизирует внутреннее пространство помещений, устраняет радиационное заражение воды, воздуха и продуктов.       </w:t>
      </w:r>
    </w:p>
    <w:p>
      <w:pPr>
        <w:pStyle w:val="TextBodyIndent"/>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нергетика жилищ содержит следы, оставленные человеком во время сильных эмоциональных взрывов, отрицательные эмоции оставляют пятна диаметром 6-8 м. Это легко устраняется с помощью домашней пирамиды. </w:t>
      </w:r>
    </w:p>
    <w:p>
      <w:pPr>
        <w:pStyle w:val="Normal"/>
        <w:jc w:val="both"/>
        <w:rPr/>
      </w:pPr>
      <w:r>
        <w:rPr/>
        <w:t xml:space="preserve">Для нашего времени характерно пробуждение острейшего интереса к феномену пирамид. Как говориться, «время пришло». Но вопросов сейчас больше чем ответов. В основном, фактический материал накоплен благодаря исследованиям европейских энтузиастов: учёных , инженеров и просто любознательных людей. Далее мы приводим описание опыта с пирамидой зарубежных и отече6ственных исследователей. Внимание </w:t>
      </w:r>
      <w:r>
        <w:rPr>
          <w:b/>
        </w:rPr>
        <w:t>беречь от детей.</w:t>
      </w:r>
      <w:r>
        <w:rPr/>
        <w:t xml:space="preserve"> Запрещается также использование пирамиды при наличие опухолей, так как пирамида стимулирует размножение клеток. В тоже время пирамида является прекрасным средством профилактики возникновения опухолей, регулирую энерго-информационный обмен в организма.  </w:t>
      </w:r>
    </w:p>
    <w:p>
      <w:pPr>
        <w:pStyle w:val="Normal"/>
        <w:jc w:val="both"/>
        <w:rPr/>
      </w:pPr>
      <w:r>
        <w:rPr/>
      </w:r>
    </w:p>
    <w:p>
      <w:pPr>
        <w:pStyle w:val="Heading9"/>
        <w:ind w:right="11"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АК  МЫ  РАБОТАЕМ</w:t>
      </w:r>
    </w:p>
    <w:p>
      <w:pPr>
        <w:pStyle w:val="Heading9"/>
        <w:spacing w:before="0" w:after="0"/>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деятельности Центра перспективы человека и информационных технологий лежит метод диагностирования и лечения тяжелейших заболеваний, которые признаются современной наукой неизлечимыми. Разработчиком этого метода является один из авторов настоящей брошюры.</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25 лет целительской практики многие сотни людей обрели благодаря ему здоровье, жизнь и душевное равновесие.</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 мне обращаются, когда уже невмоготу...”.  Эти слова наиболее полно характеризуют состояние организма наших пациентов, при котором они обращаются к нам.</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ую массу наших пациентов составляли и составляют так называемые “отказники”, т.е. люди, которым официальная медицина оказалась бессильна помочь в силу тех или иных причин. Поражает тот факт, что чем тяжелее недуг, чем больше пациент стремится вопреки всему вернуть здоровье, тем скорее наступает положительный результат, невероятное становится очевидным.</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тановится возможным благодаря тому, что в ходе информационной диагностики пациенту сообщается </w:t>
      </w:r>
      <w:r>
        <w:rPr>
          <w:rFonts w:cs="Times New Roman" w:ascii="Times New Roman" w:hAnsi="Times New Roman"/>
          <w:b/>
          <w:sz w:val="24"/>
          <w:szCs w:val="24"/>
        </w:rPr>
        <w:t xml:space="preserve">истинная причина </w:t>
      </w:r>
      <w:r>
        <w:rPr>
          <w:rFonts w:cs="Times New Roman" w:ascii="Times New Roman" w:hAnsi="Times New Roman"/>
          <w:sz w:val="24"/>
          <w:szCs w:val="24"/>
        </w:rPr>
        <w:t xml:space="preserve">его заболевания, т.е. </w:t>
      </w:r>
      <w:r>
        <w:rPr>
          <w:rFonts w:cs="Times New Roman" w:ascii="Times New Roman" w:hAnsi="Times New Roman"/>
          <w:b/>
          <w:sz w:val="24"/>
          <w:szCs w:val="24"/>
        </w:rPr>
        <w:t>когда и почему именно он заболел данной болезнью.</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целение становится возможным после сознательной “отработки” этой причины, ибо после устранения причины отпадает следствие, т.е. болезнь независимо от степени её тяжести.</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кие результаты стали возможны благодаря сочетанию уникального дара профессора Бурлова и созданной им в результате научных исследований авторской концепции Мироздания и математической модели информационного единства Мира. Далее мы приводим фрагменты из этой работы и с полной ответственностью говорим: любое заболевание излечимо при условии установления его информационной причины и сознательной и искренней “отработки” больным этой причины, его духовного перерождения и очи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ечение и профилактика различных видов заболеваний основана на нормализации вещественно-энергоинформационном обмена (ВЭИО) обмена в организме и разъяснении пациенту системообразующих и естественно научных основ модели социального поведения человека. После этого профессор Бурлов восстанавливает ВЭИО и как  следствие - функции важнейших систем: иммунной, выделительной и  кровообращения. </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информационные аспекты ВЭИО реализует в процессе работы с пациентом лично целитель, энергетические аспекты реализуются как лично целителем, так и комплексом различных физических средств. Особый самостоятельный теоретический и практический интерес представляет применение пирамиды для упорядочивания энергетических потоков в организме человека. Поэтому и цель настоящей брошюры проиллюстрировать целительные свойства пирамиды, показать её возможности для исцеления различных заболеваний.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наш организм изначально обладает всеми возможностями для борьбы с различными заболеваниями, в том числе с онкологическими заболеваниями, различными инфекциями и т.п. (ведь до болезни, до сбоя иммунной системы в нем всегда были “дремлющие” раковые клетки, и он с ними справлялся, дело не доходило до неуправляемого их размножения), то эта способность организма восстанавливается на основе упорядочивания ВЭИО.  С восстановлением ВЭИО наступает сначала ремиссия, следом - выздоровление. Те, кто осмыслят это, поверят нам и последуют нашим рекомендациям, наверняка смогут помочь себе и своим близким, смогут уберечь детей и внуков от заболевания раком, СПИДом и другими тяжелейшими болезнями. Невозможно персонально помочь каждому из миллионов больных, но значительному их числу мы в первую очередь можем сообщить и объяснить информационную причину их заболевания, а это уже половина успеха нашей  деятельности.</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актике применения достижений народной медицины мы достигли определённых положительных результатов на основе применения целительных свойств пирамиды. Для понимания механизма проявления целительных свойств пирамиды разработана информационная модель мироустройства, краткое описание которой рассмотрим ниже. </w:t>
      </w:r>
    </w:p>
    <w:p>
      <w:pPr>
        <w:pStyle w:val="Normal"/>
        <w:ind w:right="11" w:hanging="0"/>
        <w:jc w:val="center"/>
        <w:rPr>
          <w:rFonts w:ascii="Times New Roman" w:hAnsi="Times New Roman" w:cs="Times New Roman"/>
          <w:b/>
          <w:b/>
          <w:sz w:val="20"/>
        </w:rPr>
      </w:pPr>
      <w:r>
        <w:rPr>
          <w:rFonts w:cs="Times New Roman" w:ascii="Times New Roman" w:hAnsi="Times New Roman"/>
          <w:b/>
          <w:sz w:val="20"/>
        </w:rPr>
        <w:t>ИНФОРМАЦИОННАЯ МОДЕЛЬ МИРА</w:t>
      </w:r>
    </w:p>
    <w:p>
      <w:pPr>
        <w:pStyle w:val="Normal"/>
        <w:ind w:right="11" w:hanging="0"/>
        <w:jc w:val="center"/>
        <w:rPr>
          <w:rFonts w:ascii="Times New Roman" w:hAnsi="Times New Roman" w:cs="Times New Roman"/>
          <w:sz w:val="20"/>
        </w:rPr>
      </w:pPr>
      <w:r>
        <w:rPr>
          <w:rFonts w:cs="Times New Roman" w:ascii="Times New Roman" w:hAnsi="Times New Roman"/>
          <w:sz w:val="20"/>
        </w:rPr>
        <w:t>( в сокращении)</w:t>
      </w:r>
    </w:p>
    <w:p>
      <w:pPr>
        <w:pStyle w:val="Normal"/>
        <w:ind w:right="11" w:hanging="0"/>
        <w:jc w:val="both"/>
        <w:rPr/>
      </w:pPr>
      <w:r>
        <w:rPr>
          <w:rFonts w:cs="Times New Roman" w:ascii="Times New Roman" w:hAnsi="Times New Roman"/>
          <w:sz w:val="20"/>
        </w:rPr>
        <w:t xml:space="preserve">     </w:t>
      </w:r>
      <w:r>
        <w:rPr>
          <w:rFonts w:cs="Times New Roman" w:ascii="Times New Roman" w:hAnsi="Times New Roman"/>
          <w:sz w:val="20"/>
        </w:rPr>
        <w:t>Рассматривая Мир вокруг нас, мы замечаем подчиненность его действий  определенным законам. Законы эти - “правила игры” для элементов Мира при их взаимодействии. По правилам, определенным Создателем, Мир реализует свое предназначение, и каждый элемент Мира также реализует свое предназначение. Если степень реализации элементом его предназначения соответствует интересам Системы, он получает право на существование, если же нет - исключается из нее. Куда? В другое пространственно-временное состояние? В другую Систему ?</w:t>
      </w:r>
    </w:p>
    <w:p>
      <w:pPr>
        <w:pStyle w:val="Normal"/>
        <w:ind w:right="11" w:hanging="0"/>
        <w:jc w:val="both"/>
        <w:rPr/>
      </w:pPr>
      <w:r>
        <w:rPr>
          <w:rFonts w:cs="Times New Roman" w:ascii="Times New Roman" w:hAnsi="Times New Roman"/>
          <w:sz w:val="20"/>
        </w:rPr>
        <w:t xml:space="preserve">     </w:t>
      </w:r>
      <w:r>
        <w:rPr>
          <w:rFonts w:cs="Times New Roman" w:ascii="Times New Roman" w:hAnsi="Times New Roman"/>
          <w:sz w:val="20"/>
        </w:rPr>
        <w:t>Получается, что Создатель Системы формирует элементы Системы с определенным предназначением, в итоге обеспечивающем реализацию предназначения Системы в целом. Предназначение характеризуется определенной совокупностью показателей, характеризующих, в свою очередь, возможности элемента решать задачи, возложенные на него Создателем.</w:t>
      </w:r>
    </w:p>
    <w:p>
      <w:pPr>
        <w:pStyle w:val="Normal"/>
        <w:ind w:right="11" w:hanging="0"/>
        <w:jc w:val="both"/>
        <w:rPr/>
      </w:pPr>
      <w:r>
        <w:rPr>
          <w:rFonts w:cs="Times New Roman" w:ascii="Times New Roman" w:hAnsi="Times New Roman"/>
          <w:sz w:val="20"/>
        </w:rPr>
        <w:t xml:space="preserve">     </w:t>
      </w:r>
      <w:r>
        <w:rPr>
          <w:rFonts w:cs="Times New Roman" w:ascii="Times New Roman" w:hAnsi="Times New Roman"/>
          <w:sz w:val="20"/>
        </w:rPr>
        <w:t>Степень реализации этих возможностей определяет меру его нужности. Эффективность функционирования Системы (ЭФС) есть степень реализации возможностей, заложенных в нее Создателем. Получается, что Система и ее элементы сбалансированы ЭФС. Баланс осуществляется в рамках закона сохранения целостности объекта, который проявляется во</w:t>
      </w:r>
      <w:r>
        <w:rPr>
          <w:rFonts w:cs="Times New Roman" w:ascii="Times New Roman" w:hAnsi="Times New Roman"/>
          <w:bCs/>
          <w:sz w:val="20"/>
        </w:rPr>
        <w:t xml:space="preserve"> взаимной трансформации свойств объекта и свойств его движения при заданном предназначении</w:t>
      </w:r>
      <w:r>
        <w:rPr>
          <w:rFonts w:cs="Times New Roman" w:ascii="Times New Roman" w:hAnsi="Times New Roman"/>
          <w:sz w:val="20"/>
        </w:rPr>
        <w:t>[1-3]. При этом надо понимать, что изменение</w:t>
      </w:r>
      <w:r>
        <w:rPr>
          <w:rFonts w:cs="Times New Roman" w:ascii="Times New Roman" w:hAnsi="Times New Roman"/>
          <w:b/>
          <w:bCs/>
          <w:sz w:val="20"/>
        </w:rPr>
        <w:t xml:space="preserve"> </w:t>
      </w:r>
      <w:r>
        <w:rPr>
          <w:rFonts w:cs="Times New Roman" w:ascii="Times New Roman" w:hAnsi="Times New Roman"/>
          <w:bCs/>
          <w:sz w:val="20"/>
        </w:rPr>
        <w:t xml:space="preserve">предназначения </w:t>
      </w:r>
      <w:r>
        <w:rPr>
          <w:rFonts w:cs="Times New Roman" w:ascii="Times New Roman" w:hAnsi="Times New Roman"/>
          <w:sz w:val="20"/>
        </w:rPr>
        <w:t xml:space="preserve">происходит в случае </w:t>
      </w:r>
      <w:r>
        <w:rPr>
          <w:rFonts w:cs="Times New Roman" w:ascii="Times New Roman" w:hAnsi="Times New Roman"/>
          <w:bCs/>
          <w:sz w:val="20"/>
        </w:rPr>
        <w:t xml:space="preserve">количественного изменения </w:t>
      </w:r>
      <w:r>
        <w:rPr>
          <w:rFonts w:cs="Times New Roman" w:ascii="Times New Roman" w:hAnsi="Times New Roman"/>
          <w:sz w:val="20"/>
        </w:rPr>
        <w:t xml:space="preserve">характеристик свойств объекта и его движения, приводящего к </w:t>
      </w:r>
      <w:r>
        <w:rPr>
          <w:rFonts w:cs="Times New Roman" w:ascii="Times New Roman" w:hAnsi="Times New Roman"/>
          <w:bCs/>
          <w:sz w:val="20"/>
        </w:rPr>
        <w:t>качественному изменению</w:t>
      </w:r>
      <w:r>
        <w:rPr>
          <w:rFonts w:cs="Times New Roman" w:ascii="Times New Roman" w:hAnsi="Times New Roman"/>
          <w:sz w:val="20"/>
        </w:rPr>
        <w:t xml:space="preserve"> объекта и соответствующего ему движения. В рамках действия закона сохранения целостности. Мерой соответствия закону сохранения целостности является показатель ЭФС[1-3]. Элемент, исчерпавший своё предназначение, переходится Системой в область, не воспринимаемую обычным человеком. Данный процесс можно описать следующей моделью.</w:t>
      </w:r>
    </w:p>
    <w:p>
      <w:pPr>
        <w:pStyle w:val="Normal"/>
        <w:ind w:right="1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ссмотрим Мир состоящим из 2-х составляющих. Назовем часть Мира, которую полностью ощущает человек, реальной составляющей Мира (РСМ), а часть Мира, в которой “исчезают” невостребованные возможности элементов - информационной составляющей Мира (ИСМ). Тогда процесс развития Мира есть непрерывный энергообмен между РСМ и ИСМ. А сами объекты Мира участвуют в вещественно-энергоинформационном обмене (ВЭИО). Мерой же измерения информации является показатель потенциальной ЭФС определенного уровня, отнесённый к величине энергии, затраченной на извлечение информации из ИСМ. </w:t>
      </w:r>
    </w:p>
    <w:p>
      <w:pPr>
        <w:pStyle w:val="Normal"/>
        <w:ind w:right="11" w:hanging="0"/>
        <w:jc w:val="both"/>
        <w:rPr/>
      </w:pPr>
      <w:r>
        <w:rPr>
          <w:rFonts w:cs="Times New Roman" w:ascii="Times New Roman" w:hAnsi="Times New Roman"/>
          <w:sz w:val="20"/>
        </w:rPr>
        <w:t xml:space="preserve">     </w:t>
      </w:r>
      <w:r>
        <w:rPr>
          <w:rFonts w:cs="Times New Roman" w:ascii="Times New Roman" w:hAnsi="Times New Roman"/>
          <w:sz w:val="20"/>
        </w:rPr>
        <w:t>Процесс развития можно представить в виде двух зеркал бесконечной длины. Одно есть суть РСМ, другое - ИСМ. Расположим их параллельно, а между ними “пустим” луч света, который будет бесконечно взаимно отражаться от них. Сам процесс тогда сведется к бесконечному энергообмену между двумя составляющими Мира: “материализация - дематериализация”.</w:t>
      </w:r>
    </w:p>
    <w:p>
      <w:pPr>
        <w:pStyle w:val="Normal"/>
        <w:tabs>
          <w:tab w:val="clear" w:pos="708"/>
          <w:tab w:val="left" w:pos="6480" w:leader="none"/>
        </w:tabs>
        <w:ind w:right="11" w:hanging="0"/>
        <w:jc w:val="both"/>
        <w:rPr/>
      </w:pPr>
      <w:r>
        <w:rPr>
          <w:rFonts w:cs="Times New Roman" w:ascii="Times New Roman" w:hAnsi="Times New Roman"/>
          <w:sz w:val="20"/>
        </w:rPr>
        <w:t xml:space="preserve">     </w:t>
      </w:r>
      <w:r>
        <w:rPr>
          <w:rFonts w:cs="Times New Roman" w:ascii="Times New Roman" w:hAnsi="Times New Roman"/>
          <w:sz w:val="20"/>
        </w:rPr>
        <w:t>На момент создания  Системы они равносильны по показателю ЭФС. В процессе функционирования это соотношение с течением времени остаётся неизменным.</w:t>
      </w:r>
      <w:r>
        <w:rPr>
          <w:rFonts w:cs="Times New Roman" w:ascii="Times New Roman" w:hAnsi="Times New Roman"/>
          <w:bCs/>
          <w:sz w:val="20"/>
        </w:rPr>
        <w:t xml:space="preserve"> Если в процессе ВЭИО двух отдельных составляющих отдельно взятого объекта соответствует предназначению, то проблем нет. Если объект не соответствует предназначению, то в реальной составляющей Мира появляются «подсказки», на которые необходимо должным образом реагировать. Если должной реакции не поступает, то система Создателя начинает процесс обучения. Система не может физически взять человека за руку и направить в  нужную  сторону,   или   объяснить,   как человеку надо следовать по жизни в соответствии со своим предназначением. Создатель желает как отдельному человеку, так и всему человечеству только добра, но через определённые уроки, испытания. Создатель даёт человеку всё, что человеку </w:t>
      </w:r>
      <w:r>
        <w:rPr>
          <w:rFonts w:cs="Times New Roman" w:ascii="Times New Roman" w:hAnsi="Times New Roman"/>
          <w:b/>
          <w:sz w:val="20"/>
        </w:rPr>
        <w:t>Надо</w:t>
      </w:r>
      <w:r>
        <w:rPr>
          <w:rFonts w:cs="Times New Roman" w:ascii="Times New Roman" w:hAnsi="Times New Roman"/>
          <w:bCs/>
          <w:sz w:val="20"/>
        </w:rPr>
        <w:t xml:space="preserve"> в соответствии с его предназначением. Человек в смысле вещественно–энергоинформационного обмена получает всё, что ему </w:t>
      </w:r>
      <w:r>
        <w:rPr>
          <w:rFonts w:cs="Times New Roman" w:ascii="Times New Roman" w:hAnsi="Times New Roman"/>
          <w:b/>
          <w:sz w:val="20"/>
        </w:rPr>
        <w:t>надо</w:t>
      </w:r>
      <w:r>
        <w:rPr>
          <w:rFonts w:cs="Times New Roman" w:ascii="Times New Roman" w:hAnsi="Times New Roman"/>
          <w:bCs/>
          <w:sz w:val="20"/>
        </w:rPr>
        <w:t>. Человек, хочется ему или нет, формирует свои вещественно – энергоинформационные потребности на уровне «надо на уровне Хочу» и «надо на уровне Надо». Главная проблема научиться человеку делать то, что ему именно надо на уровне Надо. Создатель осуществляет процесс обучения человека, направляет на то, чтобы обучаемый из жизненных ситуаций выходил в направлении дальнейшей деятельности - «надо на уровне Надо». Вся жизнь человека, все жизненные ситуации, в которые человек попадает, это как раз и есть самое то, что человеку Надо. Как бы ему всё это с бытовой точки зрения ни не нравилось. Но если человек ко всему, даже для него неприятному, будет относиться с позиции благодарного ученика с благодарностью к учителю за урок, то последующие уроки будут более понятными, степень неприятности жизненных ситуаций будет ослабевать и с течением времени все неприятности уйдут из жизни человека. При этом надо понимать, что от человека поступают «просьбы», как «информационные», так и «физические», то есть как в виде просьб («информационные»), так и в виде дел («физические»). Так как только Создатель знает, что «Надо» человеку, то правильнее будет человеку не просить, а осознанно благодарить за то, что человек имеет в настоящий момент. Так работает механизм обратной связи Мироустройства. Сам механизм основан на Законе сохранения целостности объекта. Механизм обратной связи воздействует на человека через систему вещественно-энергоинформационных связей, которая реализуется через энергетические центры человека. Управляя потоками энергии, циркулирующими в этих центрах, в зависимости от особенностей социальной деятельности человека, Система начинает воздействовать на соответствующие органы человека, органы начинают деградировать в силу недостаточного поступления энергии. Это начинает проявляться в различных формах жизнедеятельности человека. А человеку необходимо к этому относиться как к соответствующим сигналам. Реагировать на них и корректировать своё отношение к жизни, обращать внимание на подсказки, не «ломать» их, так как невосприятие подсказок приводит к разрушению жизни человека как в физическом, так и в социальном плане.</w:t>
      </w:r>
    </w:p>
    <w:p>
      <w:pPr>
        <w:pStyle w:val="Normal"/>
        <w:jc w:val="both"/>
        <w:rPr/>
      </w:pPr>
      <w:r>
        <w:rPr>
          <w:rFonts w:cs="Times New Roman" w:ascii="Times New Roman" w:hAnsi="Times New Roman"/>
          <w:bCs/>
          <w:sz w:val="20"/>
        </w:rPr>
        <w:t xml:space="preserve">    </w:t>
      </w:r>
      <w:r>
        <w:rPr>
          <w:rFonts w:cs="Times New Roman" w:ascii="Times New Roman" w:hAnsi="Times New Roman"/>
          <w:bCs/>
          <w:sz w:val="20"/>
        </w:rPr>
        <w:t xml:space="preserve">Необращение внимание на знаки и подсказки свыше проявляется в неадекватном социальном поведении человека. А </w:t>
      </w:r>
      <w:r>
        <w:rPr>
          <w:rFonts w:cs="Times New Roman" w:ascii="Times New Roman" w:hAnsi="Times New Roman"/>
          <w:sz w:val="20"/>
        </w:rPr>
        <w:t>заболевания связаны со спецификой общения людей в разных социально-экономических средах. Зачастую это подсознательное желание халявы, «рыбы», а не «удочки», созидательной деятельности.</w:t>
      </w:r>
    </w:p>
    <w:p>
      <w:pPr>
        <w:pStyle w:val="TextBody"/>
        <w:spacing w:before="0" w:after="0"/>
        <w:ind w:right="-9" w:hanging="0"/>
        <w:jc w:val="both"/>
        <w:rPr/>
      </w:pPr>
      <w:r>
        <w:rPr>
          <w:rFonts w:cs="Times New Roman" w:ascii="Times New Roman" w:hAnsi="Times New Roman"/>
          <w:sz w:val="20"/>
        </w:rPr>
        <w:t xml:space="preserve">   </w:t>
      </w:r>
      <w:r>
        <w:rPr>
          <w:rFonts w:cs="Times New Roman" w:ascii="Times New Roman" w:hAnsi="Times New Roman"/>
          <w:sz w:val="20"/>
        </w:rPr>
        <w:t xml:space="preserve">Также особое значение приобретает институт Церкви. Естественно-научное предназначение церкви в рамках предлагаемой информационной модели  – это упорядочивание ВЭИО в обществе. С другой стороны проблема декларативного отношения к Богу и постоянный поиск виноватого в своих проблемах. </w:t>
      </w:r>
    </w:p>
    <w:p>
      <w:pPr>
        <w:pStyle w:val="Normal"/>
        <w:ind w:right="-9" w:hanging="0"/>
        <w:jc w:val="both"/>
        <w:rPr/>
      </w:pPr>
      <w:r>
        <w:rPr>
          <w:rFonts w:cs="Times New Roman" w:ascii="Times New Roman" w:hAnsi="Times New Roman"/>
          <w:bCs/>
          <w:sz w:val="20"/>
        </w:rPr>
        <w:t xml:space="preserve">    </w:t>
      </w:r>
      <w:r>
        <w:rPr>
          <w:rFonts w:cs="Times New Roman" w:ascii="Times New Roman" w:hAnsi="Times New Roman"/>
          <w:bCs/>
          <w:sz w:val="20"/>
        </w:rPr>
        <w:t xml:space="preserve">Зато в общении между людьми для интерпретации различных психофизиологических проблем более широкое распространение находят «сглаз», порча, проклятие и т.п. Такое отношение к возникновению психофизиологических проблем заведомо уводит людей от их разрешения, даже усугубляет эти проблемы. Это связано, с одной стороны, с тем, что естественно научная основа «сглаза», порчи, проклятия и т.п. – это потеря человеком энергии, и как следствие – нарушение ВЭИО. А мы знаем, что Система мироздания осуществляет «наведение на цель» человека в соответствии с его предназначением с помощью целенаправленного изменения ВЭИО. Как раз потери энергии в форме «сглаза», порчи, проклятия и т.п. «формируются» Системой мироздания в интересах «образумления» человека, нарушающего различные формы конкретизации закона сохранения целостности. </w:t>
      </w:r>
    </w:p>
    <w:p>
      <w:pPr>
        <w:pStyle w:val="Normal"/>
        <w:ind w:right="-9" w:hanging="0"/>
        <w:jc w:val="both"/>
        <w:rPr/>
      </w:pPr>
      <w:r>
        <w:rPr>
          <w:rFonts w:cs="Times New Roman" w:ascii="Times New Roman" w:hAnsi="Times New Roman"/>
          <w:bCs/>
          <w:sz w:val="20"/>
        </w:rPr>
        <w:t xml:space="preserve">    </w:t>
      </w:r>
      <w:r>
        <w:rPr>
          <w:rFonts w:cs="Times New Roman" w:ascii="Times New Roman" w:hAnsi="Times New Roman"/>
          <w:bCs/>
          <w:sz w:val="20"/>
        </w:rPr>
        <w:t xml:space="preserve">Потери энергии в форме «сглаза», порчи, проклятия и т.п. возникают в результате ошибок, совершаемых человеком. Исправит человек ошибки, осознает своё некорректное отношение к окружающим его людям, такие потери энергии прекратятся. И наоборот. Как следует из закона сохранения целостности - «Люди вокруг тебя такие, потому что ты такой, но не наоборот!». «Какой бы человек по жизни тебе не встретился (даже с бытовой точки зрения «законченный подлец или законченный дурак») - это самое то, что тебе </w:t>
      </w:r>
      <w:r>
        <w:rPr>
          <w:rFonts w:cs="Times New Roman" w:ascii="Times New Roman" w:hAnsi="Times New Roman"/>
          <w:b/>
          <w:bCs/>
          <w:sz w:val="20"/>
        </w:rPr>
        <w:t>надо»</w:t>
      </w:r>
      <w:r>
        <w:rPr>
          <w:rFonts w:cs="Times New Roman" w:ascii="Times New Roman" w:hAnsi="Times New Roman"/>
          <w:bCs/>
          <w:sz w:val="20"/>
        </w:rPr>
        <w:t>! Но необходимо не забывать, что «</w:t>
      </w:r>
      <w:r>
        <w:rPr>
          <w:rFonts w:cs="Times New Roman" w:ascii="Times New Roman" w:hAnsi="Times New Roman"/>
          <w:b/>
          <w:bCs/>
          <w:sz w:val="20"/>
        </w:rPr>
        <w:t>надо»</w:t>
      </w:r>
      <w:r>
        <w:rPr>
          <w:rFonts w:cs="Times New Roman" w:ascii="Times New Roman" w:hAnsi="Times New Roman"/>
          <w:bCs/>
          <w:sz w:val="20"/>
        </w:rPr>
        <w:t xml:space="preserve"> на уровне «</w:t>
      </w:r>
      <w:r>
        <w:rPr>
          <w:rFonts w:cs="Times New Roman" w:ascii="Times New Roman" w:hAnsi="Times New Roman"/>
          <w:b/>
          <w:bCs/>
          <w:sz w:val="20"/>
        </w:rPr>
        <w:t>надо</w:t>
      </w:r>
      <w:r>
        <w:rPr>
          <w:rFonts w:cs="Times New Roman" w:ascii="Times New Roman" w:hAnsi="Times New Roman"/>
          <w:bCs/>
          <w:sz w:val="20"/>
        </w:rPr>
        <w:t>», а не «</w:t>
      </w:r>
      <w:r>
        <w:rPr>
          <w:rFonts w:cs="Times New Roman" w:ascii="Times New Roman" w:hAnsi="Times New Roman"/>
          <w:b/>
          <w:bCs/>
          <w:sz w:val="20"/>
        </w:rPr>
        <w:t xml:space="preserve">надо» </w:t>
      </w:r>
      <w:r>
        <w:rPr>
          <w:rFonts w:cs="Times New Roman" w:ascii="Times New Roman" w:hAnsi="Times New Roman"/>
          <w:bCs/>
          <w:sz w:val="20"/>
        </w:rPr>
        <w:t>на уровне «</w:t>
      </w:r>
      <w:r>
        <w:rPr>
          <w:rFonts w:cs="Times New Roman" w:ascii="Times New Roman" w:hAnsi="Times New Roman"/>
          <w:b/>
          <w:bCs/>
          <w:sz w:val="20"/>
        </w:rPr>
        <w:t>хочу</w:t>
      </w:r>
      <w:r>
        <w:rPr>
          <w:rFonts w:cs="Times New Roman" w:ascii="Times New Roman" w:hAnsi="Times New Roman"/>
          <w:bCs/>
          <w:sz w:val="20"/>
        </w:rPr>
        <w:t xml:space="preserve">»! Система мироустройства «расставляет»  вокруг человека таких людей, которые как раз и обеспечивают отработку предназначения этого человека. Что касается утверждения        </w:t>
      </w:r>
    </w:p>
    <w:p>
      <w:pPr>
        <w:pStyle w:val="Normal"/>
        <w:jc w:val="both"/>
        <w:rPr/>
      </w:pPr>
      <w:r>
        <w:rPr>
          <w:rFonts w:cs="Times New Roman" w:ascii="Times New Roman" w:hAnsi="Times New Roman"/>
          <w:bCs/>
          <w:sz w:val="20"/>
        </w:rPr>
        <w:t xml:space="preserve">    </w:t>
      </w:r>
      <w:r>
        <w:rPr>
          <w:rFonts w:cs="Times New Roman" w:ascii="Times New Roman" w:hAnsi="Times New Roman"/>
          <w:bCs/>
          <w:sz w:val="20"/>
        </w:rPr>
        <w:t xml:space="preserve">«Какой бы человек по жизни тебе не встретился - это самое то, что тебе </w:t>
      </w:r>
      <w:r>
        <w:rPr>
          <w:rFonts w:cs="Times New Roman" w:ascii="Times New Roman" w:hAnsi="Times New Roman"/>
          <w:b/>
          <w:bCs/>
          <w:sz w:val="20"/>
        </w:rPr>
        <w:t>надо»,</w:t>
      </w:r>
      <w:r>
        <w:rPr>
          <w:rFonts w:cs="Times New Roman" w:ascii="Times New Roman" w:hAnsi="Times New Roman"/>
          <w:bCs/>
          <w:sz w:val="20"/>
        </w:rPr>
        <w:t xml:space="preserve"> то это следует из того, что предназначение объектов живой и неживой природы окружающего нас мира заключается в обмене энергии. Поэтому если человеку повстречался по жизни другой человек, даже если с бытовой точки зрения он «законченный подлец или законченный дурак», то человеку обязательно надо осуществить полностью ВЭИО. Но, как правило, с «законченным подлецом или законченным дураком» человек долго не общается. (Например отработал 10% требуемого количества энергии требуемого ВЭИО и «послал» куда подальше своего «учителя». А Система мироустройства видит, что для полной отработки предназначения в этой ситуации необходимо ещё такой энергии аж 90%. И человек проигнорировавший, на первый взгляд, с бытовой точки зрения, такой энергетический подарок судьбы, получает в общение ещё 9 таких дарований, или одно дарование. Но в таком даровании уже будет «неприятностей» в 9 раз больше, чем в первом общении. Такая ситуация возникает именно потому, что 9 раз, умноженных на 10% даст неотработанной энергии в требуемом ВЭИО человека.</w:t>
      </w:r>
    </w:p>
    <w:p>
      <w:pPr>
        <w:pStyle w:val="Normal"/>
        <w:jc w:val="both"/>
        <w:rPr/>
      </w:pPr>
      <w:r>
        <w:rPr>
          <w:rFonts w:cs="Times New Roman" w:ascii="Times New Roman" w:hAnsi="Times New Roman"/>
          <w:bCs/>
          <w:sz w:val="20"/>
        </w:rPr>
        <w:t xml:space="preserve">   </w:t>
      </w:r>
      <w:r>
        <w:rPr>
          <w:rFonts w:cs="Times New Roman" w:ascii="Times New Roman" w:hAnsi="Times New Roman"/>
          <w:bCs/>
          <w:sz w:val="20"/>
        </w:rPr>
        <w:t xml:space="preserve">Основа социального поведения человека – это постоянное обеспечение дополнение собой ситуации, сложившейся вокруг человека, до целого. За счёт чего человек становится действительно нужным окружающим его людям. Человеку не надо стремиться «быть нужным», а будь «умным, здоровым, красивым, умелым» и тогда, как следствие, сразу станешь «нужным», но не наоборот. Занимаясь самосозидательной работой по формированию качеств - «умный, здоровый, красивый, умелый», ты тем самым реализуешь закон сохранения целостности и, как следствие, дополнишь собой ситуацию, сложившуюся вокруг тебя, до целого. Ты будешь востребован ситуацией.  </w:t>
      </w:r>
    </w:p>
    <w:p>
      <w:pPr>
        <w:pStyle w:val="Normal"/>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xml:space="preserve">Такая информационная модель позволяет нам вскрывать причины возникновения психофизиологической проблемы и разрешать её совместно с пациентом на основе упорядочивания ВЭИО. Одним из технических средств является пирамида, которая позволяет, наряду с другими средствами и методами, упорядочивать ВЭИО. Мы не будем обсуждать, почему свойства пирамиды позволяют её применять в процессе целительской деятельности, т.к. к единому мнению специалисты ещё не пришли. Но стоит отметить, что исходя из функциональных свойств т. к. пирамида довольно неразборчиво стимулирует любые подавленные функции организма – иначе говоря, ускоряет и усиливает все процессы человеческого организма. А какой получится результат  - благой или пагубный зависит от того, в чьи руки попал агрегат. Прежде чем стимулировать ту же иммунную систему больного, необходимо убедиться, что больному это пойдёт на пользу.      </w:t>
      </w:r>
    </w:p>
    <w:p>
      <w:pPr>
        <w:pStyle w:val="Normal"/>
        <w:jc w:val="both"/>
        <w:rPr>
          <w:rFonts w:ascii="Times New Roman" w:hAnsi="Times New Roman" w:cs="Times New Roman"/>
          <w:bCs/>
          <w:sz w:val="20"/>
        </w:rPr>
      </w:pPr>
      <w:r>
        <w:rPr>
          <w:rFonts w:cs="Times New Roman" w:ascii="Times New Roman" w:hAnsi="Times New Roman"/>
          <w:bCs/>
          <w:sz w:val="20"/>
        </w:rPr>
        <w:t xml:space="preserve">   </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ПИРАМИДА  И  ЭНЕРГЕТИЧЕСКИЙ  ОБМЕН  В  ПРИРОДЕ</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к сейчас установлено, эфирно-астральная энергия пирамиды впервые была открыта во время Второй мировой войны. Когда немецкие самолёты пролетали над пирамидами на бреющем полёте, то приборы самолётов неожиданно отказывались работать. Следует отметить, что египетские лётчики по каким-то соображениям культурного характера или из страха никогда не летали над пирамидами. Между тем указанный феномен никого тогда не интересовал и никто его не стал изучат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спустя некоторое время этот феномен принялся исследовать француз Антуан Бови, который был лозоходцем, то есть человеком, который чувствует и может находить подземную воду. Его изучение пирамид началось с того, что однажды он нашёл в царской камере одной из пирамид трупы кошек и, мышей и других мелких животных, которые были совершенно не подвергнуты гниению. А между тем условия в погребальных камерах таковы, что они очень способствуют процессу разложения. Действительно, в этих камерах царит высокая влажность и температура (около 30</w:t>
      </w:r>
      <w:r>
        <w:rPr/>
      </w:r>
      <m:oMath xmlns:m="http://schemas.openxmlformats.org/officeDocument/2006/math">
        <m:sSup>
          <m:e/>
          <m:sup>
            <m:r>
              <w:rPr>
                <w:rFonts w:ascii="Cambria Math" w:hAnsi="Cambria Math"/>
              </w:rPr>
              <m:t xml:space="preserve">0</m:t>
            </m:r>
          </m:sup>
        </m:sSup>
      </m:oMath>
      <w:r>
        <w:rPr>
          <w:sz w:val="24"/>
          <w:szCs w:val="24"/>
        </w:rPr>
        <w:t xml:space="preserve">С). </w:t>
      </w:r>
      <w:r>
        <w:rPr>
          <w:rFonts w:cs="Times New Roman" w:ascii="Times New Roman" w:hAnsi="Times New Roman"/>
          <w:sz w:val="24"/>
          <w:szCs w:val="24"/>
        </w:rPr>
        <w:t>Французский исследователь немедленно принялся за разгадку этого странного явления. В качестве рабочей версии он предположил, что указанный феномен каким-то образом связан с формой пирамиды. Для подтверждении своей версии Бови сделал точный макет пирамиды Хеопса и расположил его оси север – юг. Кроме того, внутрь пирамиды, на уровне трети высоты, он положил труп кошки. Спустя некоторое время результаты эксперимента оказались следующими: на трупе не было зафиксировано ни малейших признаков гниения, более того – не было и никакого запаха. Создавалось впечатление, что труп кошки неким образом мумифицировался. Разумеется радости исследователя не было границ. Таким образом, Бови был первым исследователем, который начал проводить эксперименты с энергией пирамид.</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известно, что аккумулированная в пирамидах энергия способна извлекать из металла молекулы воды и даже увеличивать их естественное природное вращение. Это приводит к тому, что вода покидает даже самые маленькие впадины и поры.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нергия, находящаяся в пирамиде, весьма чувствительна к интерференциям (т.е. увеличению в одних точках пространства и уменьшению в других магнитного поля, которое возникает от работы электрических приборов и аппаратов). Кстати, большое количество железа также способно вызывать интерференцию.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нергия пирамиды оказывает на живые организмы два главных воздействия: 1) ускоренная дегидрация (обезвоживание) и 2) влияние на микроструктуру организма в виде стерилизации (уничтожения микроорганизмов), либо регенерация (восстановление повреждённых тканей).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ет констатировать, что эффекты энергетического воздействия пирамиды проявляются на материальном, эфирно-астральном и ментальном уровнях. Т.о., она изменяет материю, воздействует на боль, служит как лекарство, а также вызывает телепатию и другие феномены, связанные с духовной сферой. Пауль Ликенс, заинтересовавшись этими свойствами пирамиды, начал проводить опыты, направленные на изучение подобных явлений.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раясь на свой авторитет, к сожалению, учёные мужи зачастую публично заявляют, что никакой энергии пирамид нет и даже нет никаких оснований считать её существующей. Поэтому никто из них не отваживается заняться ею всерьёз и провести свои эксперименты. Однако в Европе в последние десятилетия независимыми исследователями – энтузиастами, одним из которых является Пауль Ликенс, проводятся исследование воздействий пирамиды на объекты окружающей действительности различной физической природы. Отдельные факты рассмотрены в настоящей брошюре в контексте иллюстрации возможностей комплекса мероприятий для излечения различных заболеваний.</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Эксперименты с пирамидой в эфирной области</w:t>
      </w:r>
    </w:p>
    <w:p>
      <w:pPr>
        <w:pStyle w:val="TextBody"/>
        <w:spacing w:before="0" w:after="0"/>
        <w:ind w:right="-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фирной областью называют эфирную оболочку, т.е. то магнитное поле, которое непосредственно окружает человека и которое в древности могли даже самые обычные люди. Именно поэтому личности с большой духовной силой или святые изображались с сиянием (или нимбом) вокруг головы. При небольшой практике каждый человек может увидеть ауру. </w:t>
      </w:r>
      <w:r>
        <w:rPr>
          <w:rFonts w:cs="Times New Roman" w:ascii="Times New Roman" w:hAnsi="Times New Roman"/>
          <w:i/>
          <w:sz w:val="24"/>
          <w:szCs w:val="24"/>
        </w:rPr>
        <w:t xml:space="preserve">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к, если человека поставить на белом фоне под приглушённый свет и взглянуть на его голову, то станет заметно слабое свечение, напоминающее по своей форме контуры головы. Особо чувствительные люди могут даже различать цвета в этой аур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нергетика пирамид, имеющая сходную с аурой человека природу, способна снимать боли и уменьшать сроки излечения разного рода травм и костных переломов. По-видимому, это можно объяснить тем, что энергия пирамид стимулирует жизненную силу людей, что является в свою очередь, причиной интенсификации процессов регенерации в физическом теле.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Ничего не изменится от того, откроешь ты тайну пирамид или нет. Ищи в своей душе того, кто проведёт тебя к тайнам твоего духа, где и находится самое великое сокровище. Секрет  пирамид – это секрет тебя самого. Послание пирамид в том, что люди должны отыскать высшую духовную силу в себе       самих»   </w:t>
      </w:r>
    </w:p>
    <w:p>
      <w:pPr>
        <w:pStyle w:val="TextBody"/>
        <w:spacing w:before="0" w:after="0"/>
        <w:ind w:right="-9" w:hanging="0"/>
        <w:jc w:val="both"/>
        <w:rPr/>
      </w:pPr>
      <w:r>
        <w:rPr>
          <w:rFonts w:cs="Times New Roman" w:ascii="Times New Roman" w:hAnsi="Times New Roman"/>
          <w:b/>
          <w:i/>
          <w:sz w:val="28"/>
          <w:szCs w:val="28"/>
        </w:rPr>
        <w:t xml:space="preserve">                </w:t>
      </w:r>
      <w:r>
        <w:rPr>
          <w:rFonts w:cs="Times New Roman" w:ascii="Times New Roman" w:hAnsi="Times New Roman"/>
          <w:szCs w:val="18"/>
        </w:rPr>
        <w:t xml:space="preserve">                                                                             </w:t>
      </w:r>
      <w:r>
        <w:rPr>
          <w:rFonts w:cs="Times New Roman" w:ascii="Times New Roman" w:hAnsi="Times New Roman"/>
          <w:sz w:val="24"/>
          <w:szCs w:val="24"/>
        </w:rPr>
        <w:t>( Жрецы о пирамидах)</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НЕРГЕТИЧЕСКАЯ РАБО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жизнедеятельности человек получает энергию от Системы Мироздания и одновременно отдает часть своей энерг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ещественно-энергоинформационный обмен (ВЭИО) с внешним миром осуществляется через энергетические центры (чакры), представленные основными нервными сплетени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наделенные особым зрением, видят эти центры в цвете. Длины волн каждого соответствуют цветам солнечного спектра. </w:t>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rFonts w:eastAsia="Arial"/>
          <w:szCs w:val="18"/>
        </w:rPr>
        <w:t xml:space="preserve">                                                  </w:t>
      </w:r>
      <w:r>
        <w:rPr>
          <w:rFonts w:cs="Times New Roman" w:ascii="Times New Roman" w:hAnsi="Times New Roman"/>
          <w:szCs w:val="18"/>
        </w:rPr>
        <w:t>1. Базисный центр. “Связь с Землей”. Сброс энергии.</w:t>
      </w:r>
    </w:p>
    <w:p>
      <w:pPr>
        <w:pStyle w:val="Normal"/>
        <w:rPr/>
      </w:pPr>
      <w:r>
        <w:rPr>
          <w:rFonts w:eastAsia="Arial"/>
          <w:szCs w:val="18"/>
        </w:rPr>
        <w:t xml:space="preserve">                                                  </w:t>
      </w:r>
      <w:r>
        <w:rPr>
          <w:rFonts w:cs="Times New Roman" w:ascii="Times New Roman" w:hAnsi="Times New Roman"/>
          <w:szCs w:val="18"/>
        </w:rPr>
        <w:t xml:space="preserve">2. Пупковый центр. На степень его раскрытия влияет   </w:t>
      </w:r>
    </w:p>
    <w:p>
      <w:pPr>
        <w:pStyle w:val="Normal"/>
        <w:rPr/>
      </w:pPr>
      <w:r>
        <w:rPr>
          <w:rFonts w:cs="Times New Roman" w:ascii="Times New Roman" w:hAnsi="Times New Roman"/>
          <w:szCs w:val="18"/>
        </w:rPr>
        <w:t xml:space="preserve">                                                           </w:t>
      </w:r>
      <w:r>
        <w:rPr>
          <w:rFonts w:cs="Times New Roman" w:ascii="Times New Roman" w:hAnsi="Times New Roman"/>
          <w:szCs w:val="18"/>
        </w:rPr>
        <w:t>характер построения сексуальных отношений.</w:t>
      </w:r>
    </w:p>
    <w:p>
      <w:pPr>
        <w:pStyle w:val="Normal"/>
        <w:rPr/>
      </w:pPr>
      <w:r>
        <w:rPr>
          <w:rFonts w:cs="Times New Roman" w:ascii="Times New Roman" w:hAnsi="Times New Roman"/>
          <w:szCs w:val="18"/>
        </w:rPr>
        <w:t xml:space="preserve">                                                       </w:t>
      </w:r>
      <w:r>
        <w:rPr>
          <w:rFonts w:cs="Times New Roman" w:ascii="Times New Roman" w:hAnsi="Times New Roman"/>
          <w:szCs w:val="18"/>
        </w:rPr>
        <w:t xml:space="preserve">3. Солнечное сплетение. “Центр власти”.  </w:t>
      </w:r>
    </w:p>
    <w:p>
      <w:pPr>
        <w:pStyle w:val="Normal"/>
        <w:rPr/>
      </w:pPr>
      <w:r>
        <w:rPr>
          <w:rFonts w:cs="Times New Roman" w:ascii="Times New Roman" w:hAnsi="Times New Roman"/>
          <w:szCs w:val="18"/>
        </w:rPr>
        <w:t xml:space="preserve">                                                           </w:t>
      </w:r>
      <w:r>
        <w:rPr>
          <w:rFonts w:cs="Times New Roman" w:ascii="Times New Roman" w:hAnsi="Times New Roman"/>
          <w:szCs w:val="18"/>
        </w:rPr>
        <w:t xml:space="preserve">Прикрывается такими чувствами, как  алчность,  </w:t>
      </w:r>
    </w:p>
    <w:p>
      <w:pPr>
        <w:pStyle w:val="Normal"/>
        <w:rPr/>
      </w:pPr>
      <w:r>
        <w:rPr>
          <w:rFonts w:cs="Times New Roman" w:ascii="Times New Roman" w:hAnsi="Times New Roman"/>
          <w:szCs w:val="18"/>
        </w:rPr>
        <w:t xml:space="preserve">                                                           </w:t>
      </w:r>
      <w:r>
        <w:rPr>
          <w:rFonts w:cs="Times New Roman" w:ascii="Times New Roman" w:hAnsi="Times New Roman"/>
          <w:szCs w:val="18"/>
        </w:rPr>
        <w:t>жажда власти, подавление других людей.</w:t>
      </w:r>
    </w:p>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4. Грудной центр. В открытом состоянии его </w:t>
      </w:r>
    </w:p>
    <w:p>
      <w:pPr>
        <w:pStyle w:val="Normal"/>
        <w:rPr/>
      </w:pPr>
      <w:r>
        <w:rPr>
          <w:rFonts w:cs="Times New Roman" w:ascii="Times New Roman" w:hAnsi="Times New Roman"/>
          <w:szCs w:val="18"/>
        </w:rPr>
        <w:t xml:space="preserve">                                                           </w:t>
      </w:r>
      <w:r>
        <w:rPr>
          <w:rFonts w:cs="Times New Roman" w:ascii="Times New Roman" w:hAnsi="Times New Roman"/>
          <w:szCs w:val="18"/>
        </w:rPr>
        <w:t xml:space="preserve">поддерживают  любовь, вера, долг, преданность,   </w:t>
      </w:r>
    </w:p>
    <w:p>
      <w:pPr>
        <w:pStyle w:val="Normal"/>
        <w:rPr/>
      </w:pPr>
      <w:r>
        <w:rPr>
          <w:rFonts w:cs="Times New Roman" w:ascii="Times New Roman" w:hAnsi="Times New Roman"/>
          <w:szCs w:val="18"/>
        </w:rPr>
        <w:t xml:space="preserve">                                                           </w:t>
      </w:r>
      <w:r>
        <w:rPr>
          <w:rFonts w:cs="Times New Roman" w:ascii="Times New Roman" w:hAnsi="Times New Roman"/>
          <w:szCs w:val="18"/>
        </w:rPr>
        <w:t>вдохновение.</w:t>
      </w:r>
    </w:p>
    <w:p>
      <w:pPr>
        <w:pStyle w:val="Normal"/>
        <w:rPr/>
      </w:pPr>
      <w:r>
        <w:rPr>
          <w:rFonts w:cs="Times New Roman" w:ascii="Times New Roman" w:hAnsi="Times New Roman"/>
          <w:szCs w:val="18"/>
        </w:rPr>
        <w:t xml:space="preserve">                                                       </w:t>
      </w:r>
      <w:r>
        <w:rPr>
          <w:rFonts w:cs="Times New Roman" w:ascii="Times New Roman" w:hAnsi="Times New Roman"/>
          <w:szCs w:val="18"/>
        </w:rPr>
        <w:t xml:space="preserve">5. Горловой центр. Ответственен за  </w:t>
      </w:r>
      <w:r>
        <w:rPr>
          <w:rFonts w:cs="Times New Roman" w:ascii="Times New Roman" w:hAnsi="Times New Roman"/>
          <w:sz w:val="20"/>
        </w:rPr>
        <w:t xml:space="preserve">эмоционально – </w:t>
      </w:r>
    </w:p>
    <w:p>
      <w:pPr>
        <w:pStyle w:val="Normal"/>
        <w:rPr/>
      </w:pPr>
      <w:r>
        <w:rPr>
          <w:rFonts w:cs="Times New Roman" w:ascii="Times New Roman" w:hAnsi="Times New Roman"/>
          <w:sz w:val="20"/>
        </w:rPr>
        <w:t xml:space="preserve">                                                     </w:t>
      </w:r>
      <w:r>
        <w:rPr>
          <w:rFonts w:cs="Times New Roman" w:ascii="Times New Roman" w:hAnsi="Times New Roman"/>
          <w:szCs w:val="18"/>
        </w:rPr>
        <w:t>духовную</w:t>
      </w:r>
      <w:r>
        <w:rPr>
          <w:rFonts w:cs="Times New Roman" w:ascii="Times New Roman" w:hAnsi="Times New Roman"/>
          <w:sz w:val="20"/>
        </w:rPr>
        <w:t xml:space="preserve">, творческую  деятельность.  </w:t>
      </w:r>
    </w:p>
    <w:p>
      <w:pPr>
        <w:pStyle w:val="Normal"/>
        <w:rPr/>
      </w:pPr>
      <w:r>
        <w:rPr>
          <w:rFonts w:cs="Times New Roman" w:ascii="Times New Roman" w:hAnsi="Times New Roman"/>
          <w:sz w:val="20"/>
        </w:rPr>
        <w:t xml:space="preserve">                                                     </w:t>
      </w:r>
      <w:r>
        <w:rPr>
          <w:rFonts w:cs="Times New Roman" w:ascii="Times New Roman" w:hAnsi="Times New Roman"/>
          <w:sz w:val="20"/>
        </w:rPr>
        <w:t>Прикрывает его ложь, раздвоение.</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Межбровье. Определяет степень развития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интуиции. Характеризует  способность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получать информацию от Системы  </w:t>
      </w:r>
    </w:p>
    <w:p>
      <w:pPr>
        <w:pStyle w:val="Normal"/>
        <w:rPr/>
      </w:pPr>
      <w:r>
        <w:rPr>
          <w:rFonts w:cs="Times New Roman" w:ascii="Times New Roman" w:hAnsi="Times New Roman"/>
          <w:sz w:val="20"/>
        </w:rPr>
        <w:t xml:space="preserve">                                                      </w:t>
      </w:r>
      <w:r>
        <w:rPr>
          <w:rFonts w:cs="Times New Roman" w:ascii="Times New Roman" w:hAnsi="Times New Roman"/>
          <w:sz w:val="20"/>
        </w:rPr>
        <w:t>Мироздания.</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7. Теменной центр. Поступление энергии от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Системы. Степень открытия характеризует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степень поддержки, получаемой от Системы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ироздания.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исный и Теменной центры у живых открыты в той или иной степени всегда. Закрытие их означает “отключение от питания” и биологическую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bCs/>
          <w:sz w:val="24"/>
        </w:rPr>
        <w:t>ОСНОВНЫЕ              ЭНЕРГЕТИЧЕСКИЕ</w:t>
      </w:r>
    </w:p>
    <w:p>
      <w:pPr>
        <w:pStyle w:val="Normal"/>
        <w:rPr>
          <w:rFonts w:ascii="Times New Roman" w:hAnsi="Times New Roman" w:cs="Times New Roman"/>
          <w:bCs/>
          <w:sz w:val="20"/>
        </w:rPr>
      </w:pPr>
      <w:r>
        <w:rPr>
          <w:rFonts w:cs="Times New Roman" w:ascii="Times New Roman" w:hAnsi="Times New Roman"/>
          <w:bCs/>
          <w:sz w:val="20"/>
        </w:rPr>
      </w:r>
    </w:p>
    <w:tbl>
      <w:tblPr>
        <w:tblW w:w="6660" w:type="dxa"/>
        <w:jc w:val="left"/>
        <w:tblInd w:w="-5" w:type="dxa"/>
        <w:tblLayout w:type="fixed"/>
        <w:tblCellMar>
          <w:top w:w="0" w:type="dxa"/>
          <w:left w:w="108" w:type="dxa"/>
          <w:bottom w:w="0" w:type="dxa"/>
          <w:right w:w="108" w:type="dxa"/>
        </w:tblCellMar>
      </w:tblPr>
      <w:tblGrid>
        <w:gridCol w:w="1640"/>
        <w:gridCol w:w="1748"/>
        <w:gridCol w:w="1752"/>
        <w:gridCol w:w="1520"/>
      </w:tblGrid>
      <w:tr>
        <w:trPr>
          <w:trHeight w:val="55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Расположе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jc w:val="center"/>
              <w:rPr>
                <w:rFonts w:ascii="Times New Roman" w:hAnsi="Times New Roman" w:cs="Times New Roman"/>
                <w:b/>
                <w:b/>
                <w:sz w:val="16"/>
              </w:rPr>
            </w:pPr>
            <w:r>
              <w:rPr>
                <w:rFonts w:cs="Times New Roman" w:ascii="Times New Roman" w:hAnsi="Times New Roman"/>
                <w:b/>
                <w:sz w:val="16"/>
              </w:rPr>
              <w:t>Базисный центр</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jc w:val="center"/>
              <w:rPr>
                <w:rFonts w:ascii="Times New Roman" w:hAnsi="Times New Roman" w:cs="Times New Roman"/>
                <w:b/>
                <w:b/>
                <w:sz w:val="16"/>
              </w:rPr>
            </w:pPr>
            <w:r>
              <w:rPr>
                <w:rFonts w:cs="Times New Roman" w:ascii="Times New Roman" w:hAnsi="Times New Roman"/>
                <w:b/>
                <w:sz w:val="16"/>
              </w:rPr>
              <w:t>Пупковы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rPr>
              <w:t>Солнечное сплетение</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Проекция на области челов.тел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 xml:space="preserve">Основание позвоночника  </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и половых органов</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Чуть ниже пупк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Солнечное сплетение</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Анатомическое соответствие</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 xml:space="preserve">Крестцовое сплетение.         </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 xml:space="preserve">Предстательное  </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сплете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Солнечное сплетение</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нтролируемая эндокринная желез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Копчиковая железа</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Половые железы</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Надпочечник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Поджелудочная железа</w:t>
            </w:r>
          </w:p>
        </w:tc>
      </w:tr>
      <w:tr>
        <w:trPr>
          <w:trHeight w:val="83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Контролируемая область и фун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rFonts w:ascii="Times New Roman" w:hAnsi="Times New Roman" w:cs="Times New Roman"/>
                <w:sz w:val="16"/>
              </w:rPr>
            </w:pPr>
            <w:r>
              <w:rPr>
                <w:rFonts w:cs="Times New Roman" w:ascii="Times New Roman" w:hAnsi="Times New Roman"/>
                <w:sz w:val="16"/>
              </w:rPr>
              <w:t xml:space="preserve"> </w:t>
            </w:r>
          </w:p>
          <w:p>
            <w:pPr>
              <w:pStyle w:val="Normal"/>
              <w:ind w:left="-128" w:right="-140" w:hanging="0"/>
              <w:rPr>
                <w:rFonts w:ascii="Times New Roman" w:hAnsi="Times New Roman" w:cs="Times New Roman"/>
                <w:sz w:val="16"/>
              </w:rPr>
            </w:pPr>
            <w:r>
              <w:rPr>
                <w:rFonts w:cs="Times New Roman" w:ascii="Times New Roman" w:hAnsi="Times New Roman"/>
                <w:sz w:val="16"/>
              </w:rPr>
              <w:t>Функция прямой кишки</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76" w:right="-108" w:hanging="0"/>
              <w:jc w:val="center"/>
              <w:rPr>
                <w:rFonts w:ascii="Times New Roman" w:hAnsi="Times New Roman" w:cs="Times New Roman"/>
                <w:sz w:val="16"/>
              </w:rPr>
            </w:pPr>
            <w:r>
              <w:rPr>
                <w:rFonts w:cs="Times New Roman" w:ascii="Times New Roman" w:hAnsi="Times New Roman"/>
                <w:sz w:val="16"/>
              </w:rPr>
            </w:r>
          </w:p>
          <w:p>
            <w:pPr>
              <w:pStyle w:val="Normal"/>
              <w:ind w:left="-76" w:right="-108" w:hanging="0"/>
              <w:jc w:val="center"/>
              <w:rPr>
                <w:rFonts w:ascii="Times New Roman" w:hAnsi="Times New Roman" w:cs="Times New Roman"/>
                <w:sz w:val="16"/>
              </w:rPr>
            </w:pPr>
            <w:r>
              <w:rPr>
                <w:rFonts w:cs="Times New Roman" w:ascii="Times New Roman" w:hAnsi="Times New Roman"/>
                <w:sz w:val="16"/>
              </w:rPr>
              <w:t>Секс.</w:t>
            </w:r>
          </w:p>
          <w:p>
            <w:pPr>
              <w:pStyle w:val="Normal"/>
              <w:ind w:left="-76" w:right="-108" w:hanging="0"/>
              <w:jc w:val="center"/>
              <w:rPr>
                <w:rFonts w:ascii="Times New Roman" w:hAnsi="Times New Roman" w:cs="Times New Roman"/>
                <w:sz w:val="16"/>
              </w:rPr>
            </w:pPr>
            <w:r>
              <w:rPr>
                <w:rFonts w:cs="Times New Roman" w:ascii="Times New Roman" w:hAnsi="Times New Roman"/>
                <w:sz w:val="16"/>
              </w:rPr>
              <w:t>Репродуктивная систем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Желудочно-кишечный тракт.</w:t>
            </w:r>
          </w:p>
          <w:p>
            <w:pPr>
              <w:pStyle w:val="Normal"/>
              <w:jc w:val="center"/>
              <w:rPr>
                <w:rFonts w:ascii="Times New Roman" w:hAnsi="Times New Roman" w:cs="Times New Roman"/>
                <w:sz w:val="16"/>
              </w:rPr>
            </w:pPr>
            <w:r>
              <w:rPr>
                <w:rFonts w:cs="Times New Roman" w:ascii="Times New Roman" w:hAnsi="Times New Roman"/>
                <w:sz w:val="16"/>
              </w:rPr>
              <w:t>Энергетич.резервы организма</w:t>
            </w:r>
          </w:p>
        </w:tc>
      </w:tr>
      <w:tr>
        <w:trPr>
          <w:trHeight w:val="34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Цвет (длина волны)</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Красный</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 w:val="16"/>
              </w:rPr>
            </w:pPr>
            <w:r>
              <w:rPr>
                <w:rFonts w:cs="Times New Roman" w:ascii="Times New Roman" w:hAnsi="Times New Roman"/>
                <w:sz w:val="16"/>
              </w:rPr>
              <w:t>Оранжевы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Желтый</w:t>
            </w:r>
          </w:p>
        </w:tc>
      </w:tr>
      <w:tr>
        <w:trPr>
          <w:trHeight w:val="70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ind w:left="-108" w:right="-88" w:hanging="0"/>
              <w:rPr/>
            </w:pPr>
            <w:r>
              <w:rPr>
                <w:rFonts w:cs="Times New Roman" w:ascii="Times New Roman" w:hAnsi="Times New Roman"/>
                <w:sz w:val="16"/>
              </w:rPr>
              <w:t>Критерий адекватности поведения  Ситу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 xml:space="preserve">Сброс энергии и резуль-  </w:t>
            </w:r>
          </w:p>
          <w:p>
            <w:pPr>
              <w:pStyle w:val="Normal"/>
              <w:ind w:left="-128" w:right="-14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татов ВЭИ - обмена </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связь с Землей”)</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 w:val="16"/>
              </w:rPr>
            </w:pPr>
            <w:r>
              <w:rPr>
                <w:rFonts w:cs="Times New Roman" w:ascii="Times New Roman" w:hAnsi="Times New Roman"/>
                <w:sz w:val="16"/>
              </w:rPr>
              <w:t>Взаимотношения полов (правильно или неправи-льно строятся отношения )</w:t>
            </w:r>
          </w:p>
          <w:p>
            <w:pPr>
              <w:pStyle w:val="Normal"/>
              <w:ind w:left="-76" w:right="-108" w:hanging="0"/>
              <w:rPr>
                <w:rFonts w:ascii="Times New Roman" w:hAnsi="Times New Roman" w:cs="Times New Roman"/>
                <w:sz w:val="16"/>
              </w:rPr>
            </w:pPr>
            <w:r>
              <w:rPr>
                <w:rFonts w:cs="Times New Roman" w:ascii="Times New Roman" w:hAnsi="Times New Roman"/>
                <w:sz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Центр власти”.</w:t>
            </w:r>
          </w:p>
          <w:p>
            <w:pPr>
              <w:pStyle w:val="Normal"/>
              <w:rPr/>
            </w:pPr>
            <w:r>
              <w:rPr>
                <w:rFonts w:cs="Times New Roman" w:ascii="Times New Roman" w:hAnsi="Times New Roman"/>
                <w:sz w:val="16"/>
              </w:rPr>
              <w:t xml:space="preserve">Волевые решения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жизненных </w:t>
            </w:r>
          </w:p>
          <w:p>
            <w:pPr>
              <w:pStyle w:val="Normal"/>
              <w:rPr/>
            </w:pPr>
            <w:r>
              <w:rPr>
                <w:rFonts w:cs="Times New Roman" w:ascii="Times New Roman" w:hAnsi="Times New Roman"/>
                <w:sz w:val="16"/>
              </w:rPr>
              <w:t xml:space="preserve">      </w:t>
            </w:r>
            <w:r>
              <w:rPr>
                <w:rFonts w:cs="Times New Roman" w:ascii="Times New Roman" w:hAnsi="Times New Roman"/>
                <w:sz w:val="16"/>
              </w:rPr>
              <w:t>проблем</w:t>
            </w:r>
          </w:p>
        </w:tc>
      </w:tr>
    </w:tbl>
    <w:p>
      <w:pPr>
        <w:pStyle w:val="Normal"/>
        <w:jc w:val="both"/>
        <w:rPr>
          <w:b/>
          <w:b/>
          <w:i/>
          <w:i/>
          <w:sz w:val="32"/>
          <w:szCs w:val="32"/>
        </w:rPr>
      </w:pPr>
      <w:r>
        <w:rPr>
          <w:b/>
          <w:i/>
          <w:sz w:val="32"/>
          <w:szCs w:val="32"/>
        </w:rPr>
      </w:r>
    </w:p>
    <w:p>
      <w:pPr>
        <w:pStyle w:val="Normal"/>
        <w:jc w:val="both"/>
        <w:rPr>
          <w:rFonts w:ascii="Times New Roman" w:hAnsi="Times New Roman" w:cs="Times New Roman"/>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Не энергетический центр формирует эмоциональное состояние человека, а отношение человека  к ситуации в соответствии с его мировоззрением влияет на степень открытия центра, т.е. на степень снабжения его энергией Системой</w:t>
      </w:r>
      <w:r>
        <w:rPr>
          <w:rFonts w:cs="Times New Roman" w:ascii="Times New Roman" w:hAnsi="Times New Roman"/>
          <w:sz w:val="32"/>
          <w:szCs w:val="32"/>
        </w:rPr>
        <w:t xml:space="preserve"> </w:t>
      </w:r>
      <w:r>
        <w:rPr>
          <w:rFonts w:cs="Times New Roman" w:ascii="Times New Roman" w:hAnsi="Times New Roman"/>
          <w:b/>
          <w:i/>
          <w:sz w:val="32"/>
          <w:szCs w:val="32"/>
        </w:rPr>
        <w:t>Мироздания.</w:t>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t xml:space="preserve">   </w:t>
      </w:r>
    </w:p>
    <w:p>
      <w:pPr>
        <w:pStyle w:val="Normal"/>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Энергетика не бывает негативной. Негативным бывает только мировосприят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НТРЫ                     ЧЕЛОВЕКА </w:t>
      </w:r>
    </w:p>
    <w:p>
      <w:pPr>
        <w:pStyle w:val="Normal"/>
        <w:rPr>
          <w:rFonts w:ascii="Times New Roman" w:hAnsi="Times New Roman" w:cs="Times New Roman"/>
          <w:b/>
          <w:b/>
          <w:sz w:val="20"/>
          <w:szCs w:val="24"/>
        </w:rPr>
      </w:pPr>
      <w:r>
        <w:rPr>
          <w:rFonts w:cs="Times New Roman" w:ascii="Times New Roman" w:hAnsi="Times New Roman"/>
          <w:b/>
          <w:sz w:val="20"/>
          <w:szCs w:val="24"/>
        </w:rPr>
      </w:r>
    </w:p>
    <w:tbl>
      <w:tblPr>
        <w:tblW w:w="6660" w:type="dxa"/>
        <w:jc w:val="left"/>
        <w:tblInd w:w="-5" w:type="dxa"/>
        <w:tblLayout w:type="fixed"/>
        <w:tblCellMar>
          <w:top w:w="0" w:type="dxa"/>
          <w:left w:w="108" w:type="dxa"/>
          <w:bottom w:w="0" w:type="dxa"/>
          <w:right w:w="108" w:type="dxa"/>
        </w:tblCellMar>
      </w:tblPr>
      <w:tblGrid>
        <w:gridCol w:w="1800"/>
        <w:gridCol w:w="1620"/>
        <w:gridCol w:w="1620"/>
        <w:gridCol w:w="1620"/>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113" w:hanging="0"/>
              <w:rPr/>
            </w:pPr>
            <w:r>
              <w:rPr>
                <w:b w:val="false"/>
                <w:sz w:val="16"/>
                <w:szCs w:val="20"/>
              </w:rPr>
              <w:t xml:space="preserve">     </w:t>
            </w:r>
            <w:r>
              <w:rPr>
                <w:b w:val="false"/>
                <w:sz w:val="16"/>
                <w:szCs w:val="20"/>
                <w:lang w:val="en-US"/>
              </w:rPr>
              <w:t xml:space="preserve">   </w:t>
            </w:r>
            <w:r>
              <w:rPr>
                <w:sz w:val="16"/>
                <w:szCs w:val="20"/>
              </w:rPr>
              <w:t>Груд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snapToGrid w:val="false"/>
              <w:rPr>
                <w:rFonts w:ascii="Times New Roman" w:hAnsi="Times New Roman" w:cs="Times New Roman"/>
                <w:b/>
                <w:b/>
                <w:sz w:val="16"/>
                <w:szCs w:val="20"/>
              </w:rPr>
            </w:pPr>
            <w:r>
              <w:rPr>
                <w:rFonts w:cs="Times New Roman" w:ascii="Times New Roman" w:hAnsi="Times New Roman"/>
                <w:b/>
                <w:sz w:val="16"/>
                <w:szCs w:val="20"/>
              </w:rPr>
            </w:r>
          </w:p>
          <w:p>
            <w:pPr>
              <w:pStyle w:val="Normal"/>
              <w:tabs>
                <w:tab w:val="clear" w:pos="708"/>
                <w:tab w:val="left" w:pos="1584" w:leader="none"/>
              </w:tabs>
              <w:rPr>
                <w:rFonts w:ascii="Times New Roman" w:hAnsi="Times New Roman" w:cs="Times New Roman"/>
                <w:b/>
                <w:b/>
                <w:sz w:val="16"/>
              </w:rPr>
            </w:pPr>
            <w:r>
              <w:rPr>
                <w:rFonts w:cs="Times New Roman" w:ascii="Times New Roman" w:hAnsi="Times New Roman"/>
                <w:b/>
                <w:sz w:val="16"/>
              </w:rPr>
              <w:t>Горл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b/>
                <w:b/>
                <w:sz w:val="16"/>
              </w:rPr>
            </w:pPr>
            <w:r>
              <w:rPr>
                <w:rFonts w:cs="Times New Roman" w:ascii="Times New Roman" w:hAnsi="Times New Roman"/>
                <w:b/>
                <w:sz w:val="16"/>
              </w:rPr>
            </w:r>
          </w:p>
          <w:p>
            <w:pPr>
              <w:pStyle w:val="Normal"/>
              <w:ind w:right="113" w:hanging="0"/>
              <w:rPr/>
            </w:pPr>
            <w:r>
              <w:rPr>
                <w:rFonts w:cs="Times New Roman" w:ascii="Times New Roman" w:hAnsi="Times New Roman"/>
                <w:b/>
                <w:sz w:val="16"/>
              </w:rPr>
              <w:t xml:space="preserve">        </w:t>
            </w:r>
            <w:r>
              <w:rPr>
                <w:rFonts w:cs="Times New Roman" w:ascii="Times New Roman" w:hAnsi="Times New Roman"/>
                <w:b/>
                <w:sz w:val="16"/>
              </w:rPr>
              <w:t>Лоб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b/>
                <w:b/>
                <w:sz w:val="16"/>
              </w:rPr>
            </w:pPr>
            <w:r>
              <w:rPr>
                <w:rFonts w:cs="Times New Roman" w:ascii="Times New Roman" w:hAnsi="Times New Roman"/>
                <w:b/>
                <w:sz w:val="16"/>
              </w:rPr>
            </w:r>
          </w:p>
          <w:p>
            <w:pPr>
              <w:pStyle w:val="Normal"/>
              <w:ind w:right="-108" w:hanging="0"/>
              <w:rPr/>
            </w:pPr>
            <w:r>
              <w:rPr>
                <w:rFonts w:cs="Times New Roman" w:ascii="Times New Roman" w:hAnsi="Times New Roman"/>
                <w:b/>
                <w:sz w:val="16"/>
              </w:rPr>
              <w:t xml:space="preserve">     </w:t>
            </w:r>
            <w:r>
              <w:rPr>
                <w:rFonts w:cs="Times New Roman" w:ascii="Times New Roman" w:hAnsi="Times New Roman"/>
                <w:b/>
                <w:sz w:val="16"/>
              </w:rPr>
              <w:t>Теменной</w:t>
            </w:r>
          </w:p>
        </w:tc>
      </w:tr>
      <w:tr>
        <w:trPr>
          <w:trHeight w:val="3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 xml:space="preserve">Середина груди на   </w:t>
            </w:r>
          </w:p>
          <w:p>
            <w:pPr>
              <w:pStyle w:val="Normal"/>
              <w:rPr/>
            </w:pPr>
            <w:r>
              <w:rPr>
                <w:rFonts w:cs="Times New Roman" w:ascii="Times New Roman" w:hAnsi="Times New Roman"/>
                <w:sz w:val="16"/>
              </w:rPr>
              <w:t xml:space="preserve">        </w:t>
            </w:r>
            <w:r>
              <w:rPr>
                <w:rFonts w:cs="Times New Roman" w:ascii="Times New Roman" w:hAnsi="Times New Roman"/>
                <w:sz w:val="16"/>
              </w:rPr>
              <w:t>уровне сердц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rFonts w:ascii="Times New Roman" w:hAnsi="Times New Roman" w:cs="Times New Roman"/>
                <w:sz w:val="16"/>
              </w:rPr>
            </w:pPr>
            <w:r>
              <w:rPr>
                <w:rFonts w:cs="Times New Roman" w:ascii="Times New Roman" w:hAnsi="Times New Roman"/>
                <w:sz w:val="16"/>
              </w:rPr>
              <w:t>Ключичная впа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Центр лба между бров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ind w:right="-67" w:hanging="0"/>
              <w:rPr>
                <w:rFonts w:ascii="Times New Roman" w:hAnsi="Times New Roman" w:cs="Times New Roman"/>
                <w:sz w:val="16"/>
                <w:lang w:val="en-US"/>
              </w:rPr>
            </w:pPr>
            <w:r>
              <w:rPr>
                <w:rFonts w:cs="Times New Roman" w:ascii="Times New Roman" w:hAnsi="Times New Roman"/>
                <w:sz w:val="16"/>
              </w:rPr>
              <w:t>Верхушка теменной части головы</w:t>
            </w:r>
            <w:r>
              <w:rPr>
                <w:rFonts w:cs="Times New Roman" w:ascii="Times New Roman" w:hAnsi="Times New Roman"/>
                <w:sz w:val="16"/>
                <w:lang w:val="en-US"/>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n-US"/>
              </w:rPr>
            </w:pPr>
            <w:r>
              <w:rPr>
                <w:rFonts w:cs="Times New Roman" w:ascii="Times New Roman" w:hAnsi="Times New Roman"/>
                <w:sz w:val="16"/>
                <w:lang w:val="en-US"/>
              </w:rPr>
            </w:r>
          </w:p>
          <w:p>
            <w:pPr>
              <w:pStyle w:val="Normal"/>
              <w:rPr/>
            </w:pPr>
            <w:r>
              <w:rPr>
                <w:rFonts w:cs="Times New Roman" w:ascii="Times New Roman" w:hAnsi="Times New Roman"/>
                <w:sz w:val="16"/>
              </w:rPr>
              <w:t xml:space="preserve">  </w:t>
            </w:r>
            <w:r>
              <w:rPr>
                <w:rFonts w:cs="Times New Roman" w:ascii="Times New Roman" w:hAnsi="Times New Roman"/>
                <w:sz w:val="16"/>
              </w:rPr>
              <w:t>Сердечное сплетение</w:t>
            </w:r>
          </w:p>
          <w:p>
            <w:pPr>
              <w:pStyle w:val="Normal"/>
              <w:rPr>
                <w:rFonts w:ascii="Times New Roman" w:hAnsi="Times New Roman" w:cs="Times New Roman"/>
                <w:sz w:val="16"/>
              </w:rPr>
            </w:pPr>
            <w:r>
              <w:rPr>
                <w:rFonts w:cs="Times New Roman" w:ascii="Times New Roman" w:hAnsi="Times New Roman"/>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snapToGrid w:val="false"/>
              <w:ind w:right="-108"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584" w:leader="none"/>
              </w:tabs>
              <w:ind w:right="-108" w:hanging="0"/>
              <w:rPr>
                <w:rFonts w:ascii="Times New Roman" w:hAnsi="Times New Roman" w:cs="Times New Roman"/>
                <w:sz w:val="16"/>
              </w:rPr>
            </w:pPr>
            <w:r>
              <w:rPr>
                <w:rFonts w:cs="Times New Roman" w:ascii="Times New Roman" w:hAnsi="Times New Roman"/>
                <w:sz w:val="16"/>
              </w:rPr>
              <w:t>Глоточное спле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      </w:t>
            </w:r>
            <w:r>
              <w:rPr>
                <w:rFonts w:cs="Times New Roman" w:ascii="Times New Roman" w:hAnsi="Times New Roman"/>
                <w:sz w:val="16"/>
              </w:rPr>
              <w:t xml:space="preserve">Пещеристое   </w:t>
            </w:r>
          </w:p>
          <w:p>
            <w:pPr>
              <w:pStyle w:val="Normal"/>
              <w:rPr/>
            </w:pPr>
            <w:r>
              <w:rPr>
                <w:rFonts w:cs="Times New Roman" w:ascii="Times New Roman" w:hAnsi="Times New Roman"/>
                <w:sz w:val="16"/>
              </w:rPr>
              <w:t xml:space="preserve">        </w:t>
            </w:r>
            <w:r>
              <w:rPr>
                <w:rFonts w:cs="Times New Roman" w:ascii="Times New Roman" w:hAnsi="Times New Roman"/>
                <w:sz w:val="16"/>
              </w:rPr>
              <w:t>спле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 xml:space="preserve">      </w:t>
            </w:r>
          </w:p>
          <w:p>
            <w:pPr>
              <w:pStyle w:val="Normal"/>
              <w:ind w:right="-67" w:hanging="0"/>
              <w:rPr/>
            </w:pPr>
            <w:r>
              <w:rPr>
                <w:rFonts w:cs="Times New Roman" w:ascii="Times New Roman" w:hAnsi="Times New Roman"/>
                <w:sz w:val="16"/>
              </w:rPr>
              <w:t xml:space="preserve">     “</w:t>
            </w:r>
            <w:r>
              <w:rPr>
                <w:rFonts w:cs="Times New Roman" w:ascii="Times New Roman" w:hAnsi="Times New Roman"/>
                <w:sz w:val="16"/>
              </w:rPr>
              <w:t>Родничо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Вилочковая железа (тиму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pPr>
            <w:r>
              <w:rPr>
                <w:rFonts w:cs="Times New Roman" w:ascii="Times New Roman" w:hAnsi="Times New Roman"/>
                <w:sz w:val="16"/>
              </w:rPr>
              <w:t>Щитовидная и пара-щитовидная желез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16"/>
              </w:rPr>
            </w:pPr>
            <w:r>
              <w:rPr>
                <w:rFonts w:cs="Times New Roman" w:ascii="Times New Roman" w:hAnsi="Times New Roman"/>
                <w:sz w:val="16"/>
              </w:rPr>
              <w:t>Гипофиз. Сосуды мозг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Эпифиз (шишко-видная железа)</w:t>
            </w:r>
          </w:p>
        </w:tc>
      </w:tr>
      <w:tr>
        <w:trPr>
          <w:trHeight w:val="8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Органы дыхания.</w:t>
            </w:r>
          </w:p>
          <w:p>
            <w:pPr>
              <w:pStyle w:val="Normal"/>
              <w:rPr/>
            </w:pPr>
            <w:r>
              <w:rPr>
                <w:rFonts w:cs="Times New Roman" w:ascii="Times New Roman" w:hAnsi="Times New Roman"/>
                <w:sz w:val="16"/>
              </w:rPr>
              <w:t xml:space="preserve">   </w:t>
            </w:r>
            <w:r>
              <w:rPr>
                <w:rFonts w:cs="Times New Roman" w:ascii="Times New Roman" w:hAnsi="Times New Roman"/>
                <w:sz w:val="16"/>
              </w:rPr>
              <w:t xml:space="preserve">Сердце.  Система     </w:t>
            </w:r>
          </w:p>
          <w:p>
            <w:pPr>
              <w:pStyle w:val="Normal"/>
              <w:rPr/>
            </w:pPr>
            <w:r>
              <w:rPr>
                <w:rFonts w:cs="Times New Roman" w:ascii="Times New Roman" w:hAnsi="Times New Roman"/>
                <w:sz w:val="16"/>
              </w:rPr>
              <w:t xml:space="preserve">    </w:t>
            </w:r>
            <w:r>
              <w:rPr>
                <w:rFonts w:cs="Times New Roman" w:ascii="Times New Roman" w:hAnsi="Times New Roman"/>
                <w:sz w:val="16"/>
              </w:rPr>
              <w:t>кровообращ ения.</w:t>
            </w:r>
          </w:p>
          <w:p>
            <w:pPr>
              <w:pStyle w:val="Normal"/>
              <w:rPr/>
            </w:pPr>
            <w:r>
              <w:rPr>
                <w:rFonts w:cs="Times New Roman" w:ascii="Times New Roman" w:hAnsi="Times New Roman"/>
                <w:sz w:val="16"/>
              </w:rPr>
              <w:t xml:space="preserve">   </w:t>
            </w:r>
            <w:r>
              <w:rPr>
                <w:rFonts w:cs="Times New Roman" w:ascii="Times New Roman" w:hAnsi="Times New Roman"/>
                <w:sz w:val="16"/>
              </w:rPr>
              <w:t>Иммун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rFonts w:ascii="Times New Roman" w:hAnsi="Times New Roman" w:cs="Times New Roman"/>
                <w:sz w:val="16"/>
              </w:rPr>
            </w:pPr>
            <w:r>
              <w:rPr>
                <w:rFonts w:cs="Times New Roman" w:ascii="Times New Roman" w:hAnsi="Times New Roman"/>
                <w:sz w:val="16"/>
              </w:rPr>
              <w:t>Легкие, бронхи,</w:t>
            </w:r>
          </w:p>
          <w:p>
            <w:pPr>
              <w:pStyle w:val="Normal"/>
              <w:tabs>
                <w:tab w:val="clear" w:pos="708"/>
                <w:tab w:val="left" w:pos="1584" w:leader="none"/>
              </w:tabs>
              <w:ind w:right="-108" w:hanging="0"/>
              <w:rPr>
                <w:rFonts w:ascii="Times New Roman" w:hAnsi="Times New Roman" w:cs="Times New Roman"/>
                <w:sz w:val="16"/>
              </w:rPr>
            </w:pPr>
            <w:r>
              <w:rPr>
                <w:rFonts w:cs="Times New Roman" w:ascii="Times New Roman" w:hAnsi="Times New Roman"/>
                <w:sz w:val="16"/>
              </w:rPr>
              <w:t>Глотка, речь, слу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16"/>
              </w:rPr>
            </w:pPr>
            <w:r>
              <w:rPr>
                <w:rFonts w:cs="Times New Roman" w:ascii="Times New Roman" w:hAnsi="Times New Roman"/>
                <w:sz w:val="16"/>
              </w:rPr>
              <w:t>Интуиция (неосознанное вос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Связь с Системой Мироздания.</w:t>
            </w:r>
          </w:p>
          <w:p>
            <w:pPr>
              <w:pStyle w:val="Normal"/>
              <w:ind w:right="-67" w:hanging="0"/>
              <w:rPr>
                <w:rFonts w:ascii="Times New Roman" w:hAnsi="Times New Roman" w:cs="Times New Roman"/>
                <w:sz w:val="16"/>
              </w:rPr>
            </w:pPr>
            <w:r>
              <w:rPr>
                <w:rFonts w:cs="Times New Roman" w:ascii="Times New Roman" w:hAnsi="Times New Roman"/>
                <w:sz w:val="16"/>
              </w:rPr>
              <w:t>Поступлдение энергии.</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Зеле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pPr>
            <w:r>
              <w:rPr>
                <w:rFonts w:cs="Times New Roman" w:ascii="Times New Roman" w:hAnsi="Times New Roman"/>
                <w:sz w:val="16"/>
              </w:rPr>
              <w:t xml:space="preserve">       </w:t>
            </w:r>
            <w:r>
              <w:rPr>
                <w:rFonts w:cs="Times New Roman" w:ascii="Times New Roman" w:hAnsi="Times New Roman"/>
                <w:sz w:val="16"/>
              </w:rPr>
              <w:t>Голубо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Times New Roman" w:ascii="Times New Roman" w:hAnsi="Times New Roman"/>
                <w:sz w:val="16"/>
              </w:rPr>
              <w:t xml:space="preserve">        </w:t>
            </w:r>
            <w:r>
              <w:rPr>
                <w:rFonts w:cs="Times New Roman" w:ascii="Times New Roman" w:hAnsi="Times New Roman"/>
                <w:sz w:val="16"/>
              </w:rPr>
              <w:t>Си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 xml:space="preserve">     </w:t>
            </w:r>
            <w:r>
              <w:rPr>
                <w:rFonts w:cs="Times New Roman" w:ascii="Times New Roman" w:hAnsi="Times New Roman"/>
                <w:sz w:val="16"/>
              </w:rPr>
              <w:t>Фиолетовый</w:t>
            </w:r>
          </w:p>
        </w:tc>
      </w:tr>
      <w:tr>
        <w:trPr>
          <w:trHeight w:val="7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 xml:space="preserve">Информационно-духовная деятельность   </w:t>
            </w:r>
          </w:p>
          <w:p>
            <w:pPr>
              <w:pStyle w:val="Normal"/>
              <w:rPr/>
            </w:pPr>
            <w:r>
              <w:rPr>
                <w:rFonts w:cs="Times New Roman" w:ascii="Times New Roman" w:hAnsi="Times New Roman"/>
                <w:sz w:val="16"/>
              </w:rPr>
              <w:t xml:space="preserve">         </w:t>
            </w:r>
            <w:r>
              <w:rPr>
                <w:rFonts w:cs="Times New Roman" w:ascii="Times New Roman" w:hAnsi="Times New Roman"/>
                <w:sz w:val="16"/>
              </w:rPr>
              <w:t>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pPr>
            <w:r>
              <w:rPr>
                <w:rFonts w:cs="Times New Roman" w:ascii="Times New Roman" w:hAnsi="Times New Roman"/>
                <w:sz w:val="16"/>
              </w:rPr>
              <w:t>Интеллект. Утончен-ные аспекты духов-ной жизни (ложь, раз-двоение при крывают этот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Times New Roman" w:ascii="Times New Roman" w:hAnsi="Times New Roman"/>
                <w:sz w:val="16"/>
              </w:rPr>
              <w:t>Способность получать нформа-цию от Системы Миро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Степень поддержки, получаемой от Системы Мироздания</w:t>
            </w:r>
          </w:p>
        </w:tc>
      </w:tr>
    </w:tbl>
    <w:p>
      <w:pPr>
        <w:pStyle w:val="Normal"/>
        <w:ind w:left="180" w:hanging="0"/>
        <w:jc w:val="both"/>
        <w:rPr>
          <w:rFonts w:ascii="Times New Roman" w:hAnsi="Times New Roman" w:cs="Times New Roman"/>
        </w:rPr>
      </w:pPr>
      <w:r>
        <w:rPr>
          <w:rFonts w:cs="Times New Roman" w:ascii="Times New Roman" w:hAnsi="Times New Roman"/>
        </w:rPr>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центр имеет 2 функции: материальную (реальную) и духовную (информационную). В зависимости от степени духовности поведения человека, т.е. от качества его информационно-духовной деятельности зависит интенсивность ВЭИ обмена через каждый центр. Отсюда идет и энергетическая  подпитка соответствующих органов и систем. Зависимость прямая: насколько информационно-духовная деятельность человека соответствует его предназначению, настолько открыт соответствующий энергетический центр.</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духовная деятельность в норме − ВЭИ обмен в норме − здоровье в норме.</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обратный процесс: </w:t>
      </w:r>
      <w:r>
        <w:rPr>
          <w:rFonts w:cs="Times New Roman" w:ascii="Times New Roman" w:hAnsi="Times New Roman"/>
          <w:b/>
          <w:sz w:val="24"/>
          <w:szCs w:val="24"/>
        </w:rPr>
        <w:t>нарушение норм духовной жизни ведет к частичному или полному прикрытию центров</w:t>
      </w:r>
      <w:r>
        <w:rPr>
          <w:rFonts w:cs="Times New Roman" w:ascii="Times New Roman" w:hAnsi="Times New Roman"/>
          <w:sz w:val="24"/>
          <w:szCs w:val="24"/>
        </w:rPr>
        <w:t xml:space="preserve">, болезни или катастрофе.  Если человек осознает и исправляет свои ошибки, корректирует </w:t>
      </w:r>
      <w:r>
        <w:rPr>
          <w:rFonts w:cs="Times New Roman" w:ascii="Times New Roman" w:hAnsi="Times New Roman"/>
          <w:b/>
          <w:sz w:val="24"/>
          <w:szCs w:val="24"/>
        </w:rPr>
        <w:t xml:space="preserve">свое </w:t>
      </w:r>
      <w:r>
        <w:rPr>
          <w:rFonts w:cs="Times New Roman" w:ascii="Times New Roman" w:hAnsi="Times New Roman"/>
          <w:sz w:val="24"/>
          <w:szCs w:val="24"/>
        </w:rPr>
        <w:t xml:space="preserve">(а не окружающих) </w:t>
      </w:r>
      <w:r>
        <w:rPr>
          <w:rFonts w:cs="Times New Roman" w:ascii="Times New Roman" w:hAnsi="Times New Roman"/>
          <w:b/>
          <w:sz w:val="24"/>
          <w:szCs w:val="24"/>
        </w:rPr>
        <w:t>мировоззрение,</w:t>
      </w:r>
      <w:r>
        <w:rPr>
          <w:rFonts w:cs="Times New Roman" w:ascii="Times New Roman" w:hAnsi="Times New Roman"/>
          <w:sz w:val="24"/>
          <w:szCs w:val="24"/>
        </w:rPr>
        <w:t xml:space="preserve"> то идет обратный процесс, процесс выздоровления и исправления ситуации.</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О ПОТЕНЦИАЛЬНЫХ </w:t>
      </w:r>
      <w:r>
        <w:rPr>
          <w:rFonts w:cs="Times New Roman" w:ascii="Times New Roman" w:hAnsi="Times New Roman"/>
          <w:sz w:val="24"/>
          <w:szCs w:val="24"/>
        </w:rPr>
        <w:t xml:space="preserve"> </w:t>
      </w:r>
      <w:r>
        <w:rPr>
          <w:rFonts w:cs="Times New Roman" w:ascii="Times New Roman" w:hAnsi="Times New Roman"/>
          <w:b/>
          <w:sz w:val="24"/>
          <w:szCs w:val="24"/>
        </w:rPr>
        <w:t xml:space="preserve">ВОЗМОЖНОСТЯХ  ПИРАМИДЫ ПРИ </w:t>
      </w:r>
      <w:r>
        <w:rPr>
          <w:rFonts w:cs="Times New Roman" w:ascii="Times New Roman" w:hAnsi="Times New Roman"/>
          <w:sz w:val="24"/>
          <w:szCs w:val="24"/>
        </w:rPr>
        <w:t xml:space="preserve"> </w:t>
      </w:r>
      <w:r>
        <w:rPr>
          <w:rFonts w:cs="Times New Roman" w:ascii="Times New Roman" w:hAnsi="Times New Roman"/>
          <w:b/>
          <w:bCs/>
          <w:sz w:val="24"/>
          <w:szCs w:val="24"/>
        </w:rPr>
        <w:t xml:space="preserve">САМОСТОЯТЕЛЬНАЯ  КОРРЕКТИРОВКЕ  </w:t>
      </w:r>
    </w:p>
    <w:p>
      <w:pPr>
        <w:pStyle w:val="Normal"/>
        <w:jc w:val="center"/>
        <w:rPr/>
      </w:pPr>
      <w:r>
        <w:rPr>
          <w:rFonts w:cs="Times New Roman" w:ascii="Times New Roman" w:hAnsi="Times New Roman"/>
          <w:b/>
          <w:bCs/>
          <w:sz w:val="24"/>
          <w:szCs w:val="24"/>
        </w:rPr>
        <w:t xml:space="preserve">ЭНЕРГЕТИК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5812"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самостоятельной работы над «своей» энергетикой – это упорядочивание ВЭИ обмена. С одной стороны - это значит прислушиваться к знакам и подсказкам Свыше. С другой стороны –  не забывать один из базовых принципов мироустройства, который следует из закона сохранения целостности: «Отдаёшь сколько можешь, получаешь сколько надо». Именно Надо на уровне Надо, а не Надо на уровне Хочу. Такая деятельность возможна в 3-х направлениях: </w:t>
      </w:r>
      <w:r>
        <w:rPr>
          <w:rFonts w:cs="Times New Roman" w:ascii="Times New Roman" w:hAnsi="Times New Roman"/>
          <w:b/>
          <w:sz w:val="24"/>
          <w:szCs w:val="24"/>
        </w:rPr>
        <w:t xml:space="preserve">мыслительной </w:t>
      </w:r>
      <w:r>
        <w:rPr>
          <w:rFonts w:cs="Times New Roman" w:ascii="Times New Roman" w:hAnsi="Times New Roman"/>
          <w:sz w:val="24"/>
          <w:szCs w:val="24"/>
        </w:rPr>
        <w:t xml:space="preserve">(образное моделирование), </w:t>
      </w:r>
      <w:r>
        <w:rPr>
          <w:rFonts w:cs="Times New Roman" w:ascii="Times New Roman" w:hAnsi="Times New Roman"/>
          <w:b/>
          <w:sz w:val="24"/>
          <w:szCs w:val="24"/>
        </w:rPr>
        <w:t>социальной и физической</w:t>
      </w:r>
      <w:r>
        <w:rPr>
          <w:rFonts w:cs="Times New Roman" w:ascii="Times New Roman" w:hAnsi="Times New Roman"/>
          <w:sz w:val="24"/>
          <w:szCs w:val="24"/>
        </w:rPr>
        <w:t xml:space="preserve"> (работа с физическим телом). В последнем виде деятельности особое самостоятельное место занимает технология применения моделей пирамид для локального инициирования энергообмена в теле человека. Потенциал у такой технологии велик. Но его реализация возможна только в комплексе трёх видов действий и при рекомендации целителя. Так как эффект действия пирамиды не увязан с информационной причиной заболевания, то возможны как положительный так и отрицательные результаты в развитии заболевания.     </w:t>
      </w:r>
    </w:p>
    <w:p>
      <w:pPr>
        <w:pStyle w:val="Normal"/>
        <w:tabs>
          <w:tab w:val="clear" w:pos="708"/>
          <w:tab w:val="left" w:pos="709" w:leader="none"/>
          <w:tab w:val="left" w:pos="5812" w:leader="none"/>
        </w:tabs>
        <w:ind w:right="11"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ыслительная деятельность.</w:t>
      </w:r>
      <w:r>
        <w:rPr>
          <w:rFonts w:cs="Times New Roman" w:ascii="Times New Roman" w:hAnsi="Times New Roman"/>
          <w:sz w:val="24"/>
          <w:szCs w:val="24"/>
        </w:rPr>
        <w:t xml:space="preserve"> Основа мыслительной деятельности базируется на трёх формах мысленного моделирования.</w:t>
      </w:r>
    </w:p>
    <w:p>
      <w:pPr>
        <w:pStyle w:val="Normal"/>
        <w:tabs>
          <w:tab w:val="clear" w:pos="708"/>
          <w:tab w:val="left" w:pos="709" w:leader="none"/>
          <w:tab w:val="left" w:pos="5812" w:leader="none"/>
        </w:tabs>
        <w:ind w:right="11" w:hanging="0"/>
        <w:jc w:val="both"/>
        <w:rPr/>
      </w:pPr>
      <w:r>
        <w:rPr>
          <w:rFonts w:cs="Times New Roman" w:ascii="Times New Roman" w:hAnsi="Times New Roman"/>
          <w:sz w:val="24"/>
          <w:szCs w:val="24"/>
        </w:rPr>
        <w:t>1. Троекратное объяснение в любви с окружающим Миром и, в частности, с людьми; троекратная просьба прощения у окружающего Мира и, в частности, у людей; троекратное прощение</w:t>
      </w:r>
      <w:r>
        <w:rPr>
          <w:rFonts w:cs="Times New Roman" w:ascii="Times New Roman" w:hAnsi="Times New Roman"/>
          <w:b/>
          <w:sz w:val="24"/>
          <w:szCs w:val="24"/>
        </w:rPr>
        <w:t xml:space="preserve"> </w:t>
      </w:r>
      <w:r>
        <w:rPr>
          <w:rFonts w:cs="Times New Roman" w:ascii="Times New Roman" w:hAnsi="Times New Roman"/>
          <w:sz w:val="24"/>
          <w:szCs w:val="24"/>
        </w:rPr>
        <w:t xml:space="preserve">окружающего Мира и, в частности, людей (имеются ввиду люди как конкретные, так и абстрактные). Данная форма работы обеспечивает подсознательную отдачу человеком энергии в окружающее пространство, что гарантирует получение им из этого пространства нужной энергии. При этом проявления этой энергии самые разнообразные: в любви, в деньгах, в деле, в работе.  </w:t>
      </w:r>
    </w:p>
    <w:p>
      <w:pPr>
        <w:pStyle w:val="Normal"/>
        <w:tabs>
          <w:tab w:val="clear" w:pos="708"/>
          <w:tab w:val="left" w:pos="709" w:leader="none"/>
          <w:tab w:val="left" w:pos="5812" w:leader="none"/>
        </w:tabs>
        <w:ind w:right="11" w:hanging="0"/>
        <w:jc w:val="both"/>
        <w:rPr/>
      </w:pPr>
      <w:r>
        <w:rPr>
          <w:rFonts w:cs="Times New Roman" w:ascii="Times New Roman" w:hAnsi="Times New Roman"/>
          <w:sz w:val="24"/>
          <w:szCs w:val="24"/>
        </w:rPr>
        <w:t>2. Работа «солнышком». Данная форма позволяет человеку осмысленно отдавать энергию</w:t>
      </w:r>
      <w:r>
        <w:rPr>
          <w:rFonts w:cs="Times New Roman" w:ascii="Times New Roman" w:hAnsi="Times New Roman"/>
          <w:b/>
          <w:sz w:val="24"/>
          <w:szCs w:val="24"/>
        </w:rPr>
        <w:t xml:space="preserve"> </w:t>
      </w:r>
      <w:r>
        <w:rPr>
          <w:rFonts w:cs="Times New Roman" w:ascii="Times New Roman" w:hAnsi="Times New Roman"/>
          <w:sz w:val="24"/>
          <w:szCs w:val="24"/>
        </w:rPr>
        <w:t>в окружающий Мир определённой длины волны. Человек мысленно представляет, как из середины груди «выходит» «солнышко» в виде теннисного мяча изумрудно-золотистого цвета и излучает изумрудно-золотистые лучи в окружающее пространство, что гарантирует получение им из пространства также нужной энергии с соответствующими проявлениями.</w:t>
      </w:r>
    </w:p>
    <w:p>
      <w:pPr>
        <w:pStyle w:val="Normal"/>
        <w:tabs>
          <w:tab w:val="clear" w:pos="708"/>
          <w:tab w:val="left" w:pos="709" w:leader="none"/>
          <w:tab w:val="left" w:pos="5812" w:leader="none"/>
        </w:tabs>
        <w:ind w:right="11" w:hanging="0"/>
        <w:jc w:val="both"/>
        <w:rPr/>
      </w:pPr>
      <w:r>
        <w:rPr>
          <w:rFonts w:cs="Times New Roman" w:ascii="Times New Roman" w:hAnsi="Times New Roman"/>
          <w:sz w:val="24"/>
          <w:szCs w:val="24"/>
        </w:rPr>
        <w:t xml:space="preserve">3. Работа «принцем» («принцессой»). Данная форма позволяет  осмысленно возлагать на себя ответственность за окружающую действительность и отдавать энергию в окружающий Мир. Человек мысленно представляет себя главой соответствующего «конуса» и на фоне «работы» «солнышком» осуществляет виртуальную помощь окружающей действительности в рамках сформированного виртуального конуса. При этом надо осознавать, что </w:t>
      </w:r>
      <w:r>
        <w:rPr>
          <w:rFonts w:cs="Times New Roman" w:ascii="Times New Roman" w:hAnsi="Times New Roman"/>
          <w:b/>
          <w:sz w:val="24"/>
          <w:szCs w:val="24"/>
        </w:rPr>
        <w:t>глава конуса – это не власть, а ответственность</w:t>
      </w:r>
      <w:r>
        <w:rPr>
          <w:rFonts w:cs="Times New Roman" w:ascii="Times New Roman" w:hAnsi="Times New Roman"/>
          <w:sz w:val="24"/>
          <w:szCs w:val="24"/>
        </w:rPr>
        <w:t xml:space="preserve"> перед Системой мироздания с вытекающими отсюда последствиями. Глава конуса (в том числе и невиртуального), рассматривающий своё положение как власть, начинает деградировать (физически, психически, социально) с распространением этой деградации на родных и близк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циальная деятельность. С</w:t>
      </w:r>
      <w:r>
        <w:rPr>
          <w:rFonts w:cs="Times New Roman" w:ascii="Times New Roman" w:hAnsi="Times New Roman"/>
          <w:sz w:val="24"/>
          <w:szCs w:val="24"/>
        </w:rPr>
        <w:t>оциальная деятельность строится на принятии богодержавного мироустройства, энергообменном предназначении человека и понимании закона сохранения целостности. Вся эта деятельность базируется на самозидательной работе, которая в итоге обеспечивает как отдачу энергии человеком, так и получение им энергии. Энергию можно получать посредством физического или интеллектуального труда, в процессе романтических отношений (любви), товарищеских отношений, употребления табака, алкоголя, наркотиков. Человек всегда может получить энергию через созидательную или несозидательную деятельность. Каждый человек сам делает свой выбор, Система мироустройства только помогает осуществить его. Надо понимать, что в рамках закона сохранения целостности человек всегда делает выбор только из «своего кармана». Перечисленные формы получения энергии сбалансированы общим энергетическим эквивалентом. Активизация несозидательной деятельности уменьшает потенциальные возможности к созидательной деятельности. И наоборо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Физическая деятельность </w:t>
      </w:r>
      <w:r>
        <w:rPr>
          <w:rFonts w:cs="Times New Roman" w:ascii="Times New Roman" w:hAnsi="Times New Roman"/>
          <w:sz w:val="24"/>
          <w:szCs w:val="24"/>
        </w:rPr>
        <w:t>(работа с физическим телом). Основа  деятельности с физическим телом базируется на взаимодействии волей различных веществ с биополем человека. Это и вода, это и  поваренная соль, другие вещества, различные конструкции к которым в первую очередь относятся пирамиды.</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ёные до сих пор не пришли к единому мнению относительно природы  явлений, связанных с воздействием пирамиды на энергетические потоки биополя человека. Высказывается предположение, что космическая энергия, попадая в полое тело, может по-разному оказывать действие на находящиеся в нём тела, и что всё зависит от конфигурации полого тела. Можно даже предположить в рамках модели информационного единства мира (основные субстанции которой являются вещество, энергия и информация), что как и вещество энергия имеет форму. Как и вещество, в зависимости от формы, по разному взаимодействует с окружающей средой, так энергия, в зависимости от своей «формы», также по разному взаимодействует с биополем человека. Как раз древние исследователи и выявили эту закономерность и успешно её использовали своей деятельности. Как раз в последующих разделах брошюры мы рассмотрим как раз отдельные фрагменты такой технологии упорядочивания ВЭИО.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 древних времен известно, что вода “записывает” и хранит информацию и энергию. Феномен “заряженной” воды существует. Вода, заряженная энергией рук или святого места, приобретает целебные свойства. “Видящие” люди отмечают, как светлеют и исчезают темные энергетические блокировки, если человек регулярно посещает храмы, участвует в богослужениях. Интуитивно после трудного дня мы спешим в душ, в баню. После неприятного для нас общения нам хочется вымыть руки. Это и есть простейшие способы почистить свое биопол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ы всем рекомендуем с первого занятия действенный энергетический вакуум-массаж. Известно, что на ладонях и ступнях находятся проекции всех энергетических точек, соответствующих органам и системам организма. Необходимо босую левую ногу поставить на бортик ванной, смочить ее и кисть правой руки холодной водой, ладонь при этом держать “ковшиком”, жестко, и этой мокрой ладонью часто и резко начать хлопать по впадинке на левой ступне до появления ощущения тепла или, наоборот, холодка (это индивидуально). Звук должен быть “с чмоком”. Создается вакуум, как при работе с вантусом в случае засорения стока воды в раковине ванной комнаты. Ни в коем случае не хлопать плашмя - это бесполезно. Первые раз-два понадобится около 100 таких хлопков, далее для появления необходимого ощущения достаточно 15-20-ти. Затем то же самое для правой ноги –левой рукой. Проделывать эту процедуру необходимо утром и на ночь (после душа) ежедневно “на всю оставшуюся жизнь”. Это открывает и поддерживает энергетические каналы, улучшает кровообращение во всем организме.  Если нет возможности стоять и делать это в ванной, то же самое необходимо делать в тазике, сидя на кровати или на стуле, но только обязательно самому. Образуется “энергетическое кольцо”. Все упомянутые процедуры с использованием простой и“заряженной” воды дополняют, но не заменяют меры по энерго-информационной очистке  души и тела (духовная работа, посещение храм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Энергетика не бывает негативной. Негативным бывает только мировосприятие. </w:t>
      </w:r>
      <w:r>
        <w:rPr>
          <w:rFonts w:cs="Times New Roman" w:ascii="Times New Roman" w:hAnsi="Times New Roman"/>
          <w:sz w:val="24"/>
          <w:szCs w:val="24"/>
        </w:rPr>
        <w:t>Те, кто всерьез пишут о сглазе, порче, проклятиях, (и тем более их “лечат”), фактически учат искать виноватых вокруг, в  то время как причина всех бед и болезней находится в самом человеке, в его мироощущении и отношении к Богу, к людям, к жизни. Конечно, легче глотать таблетки или отправиться к кому-то за “снятием” чего-либо, чем пересмотреть свое мировоззрение. Этим и объясняется известное мнение о том, что “со временем все снятое таким образом возвращается”. Естественно, ведь нельзя свою жизнь прожить “чужими руками”. Как говорится, “каждый платит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ind w:right="11" w:hanging="0"/>
        <w:jc w:val="both"/>
        <w:rPr/>
      </w:pPr>
      <w:r>
        <w:rPr>
          <w:rFonts w:cs="Times New Roman" w:ascii="Times New Roman" w:hAnsi="Times New Roman"/>
          <w:b/>
          <w:i/>
          <w:sz w:val="28"/>
          <w:szCs w:val="28"/>
        </w:rPr>
        <w:t xml:space="preserve">  </w:t>
      </w:r>
      <w:r>
        <w:rPr>
          <w:rFonts w:cs="Times New Roman" w:ascii="Times New Roman" w:hAnsi="Times New Roman"/>
          <w:b/>
          <w:i/>
          <w:sz w:val="32"/>
          <w:szCs w:val="32"/>
        </w:rPr>
        <w:t xml:space="preserve"> </w:t>
      </w:r>
      <w:r>
        <w:rPr>
          <w:rFonts w:cs="Times New Roman" w:ascii="Times New Roman" w:hAnsi="Times New Roman"/>
          <w:b/>
          <w:i/>
          <w:sz w:val="32"/>
          <w:szCs w:val="32"/>
        </w:rPr>
        <w:t>То, что определяет человека, делает его тем, что он есть - это не состояние его эндокринных желез. Это состояние его души, его отношение к жизни, к окружающим, к себе самому.</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ЧИСТКА  КИШЕЧНИКА  </w:t>
      </w:r>
    </w:p>
    <w:p>
      <w:pPr>
        <w:pStyle w:val="Normal"/>
        <w:ind w:right="11" w:hanging="0"/>
        <w:jc w:val="center"/>
        <w:rPr>
          <w:rFonts w:ascii="Times New Roman" w:hAnsi="Times New Roman" w:cs="Times New Roman"/>
          <w:b/>
          <w:b/>
          <w:bCs/>
          <w:sz w:val="24"/>
          <w:szCs w:val="24"/>
        </w:rPr>
      </w:pPr>
      <w:r>
        <w:rPr>
          <w:rFonts w:cs="Times New Roman" w:ascii="Times New Roman" w:hAnsi="Times New Roman"/>
          <w:b/>
          <w:bCs/>
          <w:sz w:val="24"/>
          <w:szCs w:val="24"/>
        </w:rPr>
        <w:t>С  ПОМОЩЬЮ ВОЗДЕЙСТВИЯ  НА</w:t>
      </w:r>
    </w:p>
    <w:p>
      <w:pPr>
        <w:pStyle w:val="Normal"/>
        <w:ind w:right="1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ЭНЕРГООБМЕН   ПИРАМИДОЙ</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носится к древнейшим приемам целительства. Знание это было доступно лишь посвящённым, т.е. жрецам Древнего Египта, всесторонне использовалось, но с течением времени в ходе развития и гибели цивилизаций многое утратилось или надежно забылось буквально до последних десятилетий двадцатого века.</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еномен формы пирамиды обусловлен тем, что интенсивность ВЭИ обмена определяется формой пространства. Мы используем энергию пирамиды для фрагментарной интенсификации ВЭИ обмена пациента. Пирамида при условии, что сторонами основания она сориентирована с помощью компаса по сторонам света, т.е. с направлением геомагнитного меридиана, превращается в аккумулятор т.н. “космической”, а на самом деле “жизненной энергии”.</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а самая энергия Системы Мироздания, которая поддерживает нас, обеспечивает наше существование и идет во благо человеку только в том случае, если человек действует в соответствии со своим предназначением.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ациент ложится головой к северу, без подушки (кстати, спать тоже необходимо головой к северу, в крайнем случае к востоку, но не к югу или западу). Сориентированная по сторонам света с помощью компаса малая пирамидка устанавливается на подложечную область (солнечное сплетение).</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лнечное сплетение является одним из трех важнейших энергетических центров человека и влияет на деятельность всего желудочно-кишечного тракта и органы, анатомически прилегающие к сплетению.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временно вторая пирамида устанавливается на пупковый центр. Тем самым мы усиливаем приток энергии к центрам, которые поддерживают деятельность выводящей системы.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воздействия подбирается индивидуально, начиная с 2 минут и до 15-20.   Глаза  закрыть  во  избежание  утечки энергии (поэтому мы и спим с закрытыми глазами, т.к. нам сон необходим для пополнения дневного расхода энергии).      </w:t>
      </w:r>
    </w:p>
    <w:p>
      <w:pPr>
        <w:pStyle w:val="Normal"/>
        <w:tabs>
          <w:tab w:val="clear" w:pos="708"/>
          <w:tab w:val="left" w:pos="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ациент должен ощущать слабое тепло в месте наложения пирамиды. В эти минуты необходимо расслабиться и мысленно сосредоточиться на категориях добра с благодарностью к Системе Создателя за получаемую в эти мгновения жизненную энергию.</w:t>
      </w:r>
    </w:p>
    <w:p>
      <w:pPr>
        <w:pStyle w:val="Normal"/>
        <w:tabs>
          <w:tab w:val="clear" w:pos="708"/>
          <w:tab w:val="left" w:pos="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ффект энергетической очистки проявляется индивидуально: от 1-2 суток (сеансы проводятся утром после пробуждения и перед сном) и до 7-8 суток. При задержках мочи и стула происходит “прорыв”, мочеиспускание становится частым и обильным, уходят отеки, асцит (скопление жидкости в брюшной полости). После периода воздействия первой процедуры стул следует приблизительно через полчаса после сеанса.</w:t>
      </w:r>
    </w:p>
    <w:p>
      <w:pPr>
        <w:pStyle w:val="Normal"/>
        <w:tabs>
          <w:tab w:val="clear" w:pos="708"/>
          <w:tab w:val="left" w:pos="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вести письменный учет выпитой за сутки и выделенной жидкости, используя мерные кружки, рожки и т.п. Здоровый человек выпивает и выделяет за сутки 2-2,5 л жидкости.</w:t>
      </w:r>
    </w:p>
    <w:p>
      <w:pPr>
        <w:pStyle w:val="Normal"/>
        <w:tabs>
          <w:tab w:val="clear" w:pos="708"/>
          <w:tab w:val="left" w:pos="0" w:leader="none"/>
        </w:tabs>
        <w:ind w:right="11"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нергетическая очистка заменяет длительный и нередко мучительный процесс катетеризации и клизм.</w:t>
      </w:r>
    </w:p>
    <w:p>
      <w:pPr>
        <w:pStyle w:val="Normal"/>
        <w:tabs>
          <w:tab w:val="clear" w:pos="708"/>
          <w:tab w:val="left" w:pos="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60" w:leader="none"/>
        </w:tabs>
        <w:ind w:left="180" w:right="-9" w:hanging="0"/>
        <w:jc w:val="both"/>
        <w:rPr>
          <w:rFonts w:ascii="Times New Roman" w:hAnsi="Times New Roman" w:cs="Times New Roman"/>
          <w:b/>
          <w:b/>
          <w:i/>
          <w:i/>
          <w:sz w:val="20"/>
          <w:szCs w:val="24"/>
        </w:rPr>
      </w:pPr>
      <w:r>
        <w:rPr>
          <w:rFonts w:cs="Times New Roman" w:ascii="Times New Roman" w:hAnsi="Times New Roman"/>
          <w:b/>
          <w:i/>
          <w:sz w:val="20"/>
          <w:szCs w:val="24"/>
        </w:rPr>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p>
    <w:p>
      <w:pPr>
        <w:pStyle w:val="TextBody"/>
        <w:spacing w:before="0" w:after="0"/>
        <w:ind w:right="-363" w:hanging="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25">
                <wp:simplePos x="0" y="0"/>
                <wp:positionH relativeFrom="column">
                  <wp:posOffset>1342390</wp:posOffset>
                </wp:positionH>
                <wp:positionV relativeFrom="paragraph">
                  <wp:posOffset>104140</wp:posOffset>
                </wp:positionV>
                <wp:extent cx="2057400" cy="1828800"/>
                <wp:effectExtent l="3175" t="3810" r="3175" b="3810"/>
                <wp:wrapNone/>
                <wp:docPr id="1" name=""/>
                <a:graphic xmlns:a="http://schemas.openxmlformats.org/drawingml/2006/main">
                  <a:graphicData uri="http://schemas.microsoft.com/office/word/2010/wordprocessingShape">
                    <wps:wsp>
                      <wps:cNvSpPr/>
                      <wps:spPr>
                        <a:xfrm>
                          <a:off x="0" y="0"/>
                          <a:ext cx="2057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8.2pt" to="267.65pt,1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42390</wp:posOffset>
                </wp:positionH>
                <wp:positionV relativeFrom="paragraph">
                  <wp:posOffset>104140</wp:posOffset>
                </wp:positionV>
                <wp:extent cx="2057400" cy="1828800"/>
                <wp:effectExtent l="3175" t="3810" r="3175" b="3810"/>
                <wp:wrapNone/>
                <wp:docPr id="2" name=""/>
                <a:graphic xmlns:a="http://schemas.openxmlformats.org/drawingml/2006/main">
                  <a:graphicData uri="http://schemas.microsoft.com/office/word/2010/wordprocessingShape">
                    <wps:wsp>
                      <wps:cNvSpPr/>
                      <wps:spPr>
                        <a:xfrm flipV="1">
                          <a:off x="0" y="0"/>
                          <a:ext cx="2057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8.2pt" to="267.65pt,1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42390</wp:posOffset>
                </wp:positionH>
                <wp:positionV relativeFrom="paragraph">
                  <wp:posOffset>104140</wp:posOffset>
                </wp:positionV>
                <wp:extent cx="2057400" cy="1828800"/>
                <wp:effectExtent l="5080" t="5080" r="5080" b="5080"/>
                <wp:wrapNone/>
                <wp:docPr id="3" name=""/>
                <a:graphic xmlns:a="http://schemas.openxmlformats.org/drawingml/2006/main">
                  <a:graphicData uri="http://schemas.microsoft.com/office/word/2010/wordprocessingShape">
                    <wps:wsp>
                      <wps:cNvSpPr/>
                      <wps:spPr>
                        <a:xfrm>
                          <a:off x="0" y="0"/>
                          <a:ext cx="20574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7pt;margin-top:8.2pt;width:161.95pt;height:143.95pt;mso-wrap-style:none;v-text-anchor:middle">
                <v:fill o:detectmouseclick="t" on="false"/>
                <v:stroke color="black" weight="9360" joinstyle="miter" endcap="flat"/>
                <w10:wrap type="none"/>
              </v:rect>
            </w:pict>
          </mc:Fallback>
        </mc:AlternateContent>
      </w:r>
      <w:r>
        <w:rPr>
          <w:rFonts w:cs="Times New Roman" w:ascii="Times New Roman" w:hAnsi="Times New Roman"/>
          <w:sz w:val="20"/>
        </w:rPr>
        <w:t xml:space="preserve">                             </w:t>
      </w:r>
    </w:p>
    <w:p>
      <w:pPr>
        <w:pStyle w:val="TextBody"/>
        <w:spacing w:before="0" w:after="0"/>
        <w:ind w:right="-363" w:hanging="0"/>
        <w:jc w:val="both"/>
        <w:rPr/>
      </w:pPr>
      <w:r>
        <w:rPr>
          <w:rFonts w:cs="Times New Roman" w:ascii="Times New Roman" w:hAnsi="Times New Roman"/>
          <w:sz w:val="20"/>
        </w:rPr>
        <w:t xml:space="preserve">              </w:t>
      </w:r>
      <w:r>
        <w:rPr>
          <w:rFonts w:cs="Times New Roman" w:ascii="Times New Roman" w:hAnsi="Times New Roman"/>
          <w:sz w:val="52"/>
          <w:szCs w:val="52"/>
        </w:rPr>
        <w:t xml:space="preserve">С                                            </w:t>
      </w:r>
    </w:p>
    <w:p>
      <w:pPr>
        <w:pStyle w:val="TextBody"/>
        <w:spacing w:before="0" w:after="0"/>
        <w:ind w:right="-363" w:hanging="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28">
                <wp:simplePos x="0" y="0"/>
                <wp:positionH relativeFrom="column">
                  <wp:posOffset>542290</wp:posOffset>
                </wp:positionH>
                <wp:positionV relativeFrom="paragraph">
                  <wp:posOffset>40640</wp:posOffset>
                </wp:positionV>
                <wp:extent cx="0" cy="457200"/>
                <wp:effectExtent l="28575" t="0" r="28575" b="635"/>
                <wp:wrapNone/>
                <wp:docPr id="4"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sm" type="stealth" w="sm"/>
                        </a:ln>
                      </wps:spPr>
                      <wps:style>
                        <a:lnRef idx="0"/>
                        <a:fillRef idx="0"/>
                        <a:effectRef idx="0"/>
                        <a:fontRef idx="minor"/>
                      </wps:style>
                      <wps:bodyPr/>
                    </wps:wsp>
                  </a:graphicData>
                </a:graphic>
              </wp:anchor>
            </w:drawing>
          </mc:Choice>
          <mc:Fallback>
            <w:pict>
              <v:line id="shape_0" from="42.7pt,3.2pt" to="42.7pt,39.15pt" stroked="t" o:allowincell="f" style="position:absolute;flip:y">
                <v:stroke color="black" weight="28440" endarrow="classic" endarrowwidth="narrow" endarrowlength="short" joinstyle="miter" endcap="flat"/>
                <v:fill o:detectmouseclick="t" on="false"/>
                <w10:wrap type="none"/>
              </v:line>
            </w:pict>
          </mc:Fallback>
        </mc:AlternateContent>
      </w:r>
      <w:r>
        <w:rPr>
          <w:rFonts w:cs="Times New Roman" w:ascii="Times New Roman" w:hAnsi="Times New Roman"/>
          <w:sz w:val="20"/>
        </w:rPr>
        <w:t xml:space="preserve">                                       </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r>
    </w:p>
    <w:p>
      <w:pPr>
        <w:pStyle w:val="TextBody"/>
        <w:spacing w:before="0" w:after="0"/>
        <w:ind w:right="-363" w:hanging="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55245</wp:posOffset>
                </wp:positionV>
                <wp:extent cx="0" cy="457200"/>
                <wp:effectExtent l="28575" t="0" r="28575" b="0"/>
                <wp:wrapNone/>
                <wp:docPr id="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sm" type="stealth" w="sm"/>
                        </a:ln>
                      </wps:spPr>
                      <wps:style>
                        <a:lnRef idx="0"/>
                        <a:fillRef idx="0"/>
                        <a:effectRef idx="0"/>
                        <a:fontRef idx="minor"/>
                      </wps:style>
                      <wps:bodyPr/>
                    </wps:wsp>
                  </a:graphicData>
                </a:graphic>
              </wp:anchor>
            </w:drawing>
          </mc:Choice>
          <mc:Fallback>
            <w:pict>
              <v:line id="shape_0" from="42.7pt,4.35pt" to="42.7pt,40.3pt" stroked="t" o:allowincell="f" style="position:absolute">
                <v:stroke color="black" weight="28440" endarrow="classic" endarrowwidth="narrow" endarrowlength="short" joinstyle="miter" endcap="flat"/>
                <v:fill o:detectmouseclick="t" on="false"/>
                <w10:wrap type="none"/>
              </v:line>
            </w:pict>
          </mc:Fallback>
        </mc:AlternateConten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sz w:val="20"/>
        </w:rPr>
        <w:t xml:space="preserve">        </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52"/>
          <w:szCs w:val="52"/>
        </w:rPr>
        <w:t xml:space="preserve">Ю  </w:t>
      </w:r>
      <w:r>
        <w:rPr>
          <w:rFonts w:cs="Times New Roman" w:ascii="Times New Roman" w:hAnsi="Times New Roman"/>
          <w:sz w:val="24"/>
          <w:szCs w:val="24"/>
        </w:rPr>
        <w:t xml:space="preserve"> </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center"/>
        <w:rPr>
          <w:rFonts w:ascii="Times New Roman" w:hAnsi="Times New Roman" w:cs="Times New Roman"/>
          <w:sz w:val="24"/>
          <w:szCs w:val="24"/>
        </w:rPr>
      </w:pPr>
      <w:r>
        <w:rPr>
          <w:rFonts w:cs="Times New Roman" w:ascii="Times New Roman" w:hAnsi="Times New Roman"/>
          <w:sz w:val="24"/>
          <w:szCs w:val="24"/>
        </w:rPr>
        <w:t>Рис. 2. Ориентация пирамиды по сторонам света</w:t>
      </w:r>
    </w:p>
    <w:p>
      <w:pPr>
        <w:pStyle w:val="TextBody"/>
        <w:spacing w:before="0" w:after="0"/>
        <w:ind w:right="-9"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ПРИМЕНЕНИЕ ЦЕЛИТЕЛЬНЫХ СВОЙСТВ ПИРАМИДЫ ДЛЯ ЛЕЧЕНИЯ СИСТЕМ ЧЕЛОВЕЧЕСКОГО ОРГАНИЗМА</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2"/>
        </w:numPr>
        <w:tabs>
          <w:tab w:val="clear" w:pos="708"/>
          <w:tab w:val="left" w:pos="360" w:leader="none"/>
        </w:tabs>
        <w:ind w:left="0" w:hanging="0"/>
        <w:jc w:val="both"/>
        <w:rPr/>
      </w:pPr>
      <w:r>
        <w:rPr>
          <w:rFonts w:cs="Times New Roman" w:ascii="Times New Roman" w:hAnsi="Times New Roman"/>
          <w:sz w:val="22"/>
          <w:szCs w:val="22"/>
        </w:rPr>
        <w:t>Лечение болезней сердечно-сосудистой системы: восстановление кровообращения, речи, компенсация последствий инфаркта миокарда («нехирургическое шунтирование»), инсульта (компенсация утраченных возможностей сосудов головного мозга), гипертонией, ишемией, устранение последствий стеноза сонной артерии (за счёт восстановления функций сосудодвигательных нервов), восстановление функций деградирующих сосудов (тромбофлебиты, артрозы), компенсация последствий пороков сердца.</w:t>
      </w:r>
    </w:p>
    <w:p>
      <w:pPr>
        <w:pStyle w:val="Normal"/>
        <w:widowControl/>
        <w:numPr>
          <w:ilvl w:val="0"/>
          <w:numId w:val="2"/>
        </w:numPr>
        <w:tabs>
          <w:tab w:val="clear" w:pos="708"/>
          <w:tab w:val="left" w:pos="360" w:leader="none"/>
        </w:tabs>
        <w:ind w:left="0" w:hanging="0"/>
        <w:jc w:val="both"/>
        <w:rPr/>
      </w:pPr>
      <w:r>
        <w:rPr>
          <w:rFonts w:cs="Times New Roman" w:ascii="Times New Roman" w:hAnsi="Times New Roman"/>
          <w:sz w:val="22"/>
          <w:szCs w:val="22"/>
        </w:rPr>
        <w:t xml:space="preserve">Болезнями органов дыхания и речи за счёт восстановления кровоснабжения органов дыхания и речи (астма, бронхиты, гаймориты, пневмонии, аллергии, поражение органов речи гнойной инфекцией, восстановление функций голосовых связок у профессиональных вокалистов.  </w:t>
      </w:r>
    </w:p>
    <w:p>
      <w:pPr>
        <w:pStyle w:val="Normal"/>
        <w:widowControl/>
        <w:numPr>
          <w:ilvl w:val="0"/>
          <w:numId w:val="2"/>
        </w:numPr>
        <w:tabs>
          <w:tab w:val="clear" w:pos="708"/>
          <w:tab w:val="left" w:pos="360" w:leader="none"/>
        </w:tabs>
        <w:ind w:left="0" w:hanging="0"/>
        <w:jc w:val="both"/>
        <w:rPr/>
      </w:pPr>
      <w:r>
        <w:rPr>
          <w:rFonts w:cs="Times New Roman" w:ascii="Times New Roman" w:hAnsi="Times New Roman"/>
          <w:sz w:val="22"/>
          <w:szCs w:val="22"/>
        </w:rPr>
        <w:t>Желудочно-кишечными болезнями: восстановление кровоснабжения органов, устранение воспалений, «растворение камней», восстановление функций печени, почек, желчного пузыря, мочевого пузыря, заживление язв, устранение запоров и др.</w:t>
      </w:r>
    </w:p>
    <w:p>
      <w:pPr>
        <w:pStyle w:val="Normal"/>
        <w:widowControl/>
        <w:numPr>
          <w:ilvl w:val="0"/>
          <w:numId w:val="2"/>
        </w:numPr>
        <w:tabs>
          <w:tab w:val="clear" w:pos="708"/>
          <w:tab w:val="left" w:pos="360" w:leader="none"/>
        </w:tabs>
        <w:ind w:left="0" w:hanging="0"/>
        <w:jc w:val="both"/>
        <w:rPr/>
      </w:pPr>
      <w:r>
        <w:rPr>
          <w:rFonts w:cs="Times New Roman" w:ascii="Times New Roman" w:hAnsi="Times New Roman"/>
          <w:sz w:val="22"/>
          <w:szCs w:val="22"/>
        </w:rPr>
        <w:t>Болезнями органов движения: восстановление подвижности суставов, «растворение солей», снятие отёков нервных окончаний, восстановление системы связок, ликвидация последствий ушиба спинного мозга, послеоперационное восстановление функций связок, снятие воспалений мышечной ткани.</w:t>
      </w:r>
      <w:r>
        <w:rPr>
          <w:rFonts w:cs="Times New Roman" w:ascii="Times New Roman" w:hAnsi="Times New Roman"/>
          <w:b/>
          <w:sz w:val="22"/>
          <w:szCs w:val="22"/>
        </w:rPr>
        <w:t xml:space="preserve"> </w:t>
      </w:r>
      <w:r>
        <w:rPr>
          <w:rFonts w:cs="Times New Roman" w:ascii="Times New Roman" w:hAnsi="Times New Roman"/>
          <w:sz w:val="22"/>
          <w:szCs w:val="22"/>
        </w:rPr>
        <w:t xml:space="preserve">Восстановление профессиональной формы у артистов балета и спортсменов. </w:t>
      </w:r>
      <w:r>
        <w:rPr>
          <w:rFonts w:cs="Times New Roman" w:ascii="Times New Roman" w:hAnsi="Times New Roman"/>
          <w:b/>
          <w:sz w:val="22"/>
          <w:szCs w:val="22"/>
        </w:rPr>
        <w:t xml:space="preserve"> </w:t>
      </w:r>
    </w:p>
    <w:p>
      <w:pPr>
        <w:pStyle w:val="Normal"/>
        <w:widowControl/>
        <w:numPr>
          <w:ilvl w:val="0"/>
          <w:numId w:val="2"/>
        </w:numPr>
        <w:tabs>
          <w:tab w:val="clear" w:pos="708"/>
          <w:tab w:val="left" w:pos="360" w:leader="none"/>
        </w:tabs>
        <w:ind w:left="0" w:hanging="0"/>
        <w:jc w:val="both"/>
        <w:rPr/>
      </w:pPr>
      <w:r>
        <w:rPr>
          <w:rFonts w:cs="Times New Roman" w:ascii="Times New Roman" w:hAnsi="Times New Roman"/>
          <w:sz w:val="22"/>
          <w:szCs w:val="22"/>
        </w:rPr>
        <w:t>Хирургическими болезнями: абсцесс, флегмона, остеомиэлит, лимфаденит, бурсит, облитерирующие заболевания сосудов ног, послеоперационное восстановление функций пораженных органов и тканей.</w:t>
      </w:r>
    </w:p>
    <w:p>
      <w:pPr>
        <w:pStyle w:val="Normal"/>
        <w:widowControl/>
        <w:numPr>
          <w:ilvl w:val="0"/>
          <w:numId w:val="2"/>
        </w:numPr>
        <w:tabs>
          <w:tab w:val="clear" w:pos="708"/>
          <w:tab w:val="left" w:pos="360" w:leader="none"/>
        </w:tabs>
        <w:ind w:left="0" w:hanging="0"/>
        <w:jc w:val="both"/>
        <w:rPr/>
      </w:pPr>
      <w:r>
        <w:rPr>
          <w:rFonts w:cs="Times New Roman" w:ascii="Times New Roman" w:hAnsi="Times New Roman"/>
          <w:sz w:val="22"/>
          <w:szCs w:val="22"/>
        </w:rPr>
        <w:t>Болезнями обмена веществ (диабет, ожирение, подагра, нарушение функций щитовидной железы, вилочковой железы, гипофиза и т.п.)</w:t>
      </w:r>
    </w:p>
    <w:p>
      <w:pPr>
        <w:pStyle w:val="Normal"/>
        <w:widowControl/>
        <w:numPr>
          <w:ilvl w:val="0"/>
          <w:numId w:val="2"/>
        </w:numPr>
        <w:tabs>
          <w:tab w:val="clear" w:pos="708"/>
          <w:tab w:val="left" w:pos="360" w:leader="none"/>
        </w:tabs>
        <w:ind w:left="0" w:hanging="0"/>
        <w:jc w:val="both"/>
        <w:rPr/>
      </w:pPr>
      <w:r>
        <w:rPr>
          <w:rFonts w:cs="Times New Roman" w:ascii="Times New Roman" w:hAnsi="Times New Roman"/>
          <w:sz w:val="22"/>
          <w:szCs w:val="22"/>
        </w:rPr>
        <w:t>Гинекологическими заболеваниями (воспаления, менструальные боли, бесплодие и т.п.)</w:t>
      </w:r>
    </w:p>
    <w:p>
      <w:pPr>
        <w:pStyle w:val="Normal"/>
        <w:widowControl/>
        <w:numPr>
          <w:ilvl w:val="0"/>
          <w:numId w:val="2"/>
        </w:numPr>
        <w:tabs>
          <w:tab w:val="clear" w:pos="708"/>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Психическими заболеваниями.</w:t>
      </w:r>
    </w:p>
    <w:p>
      <w:pPr>
        <w:pStyle w:val="Normal"/>
        <w:widowControl/>
        <w:numPr>
          <w:ilvl w:val="0"/>
          <w:numId w:val="2"/>
        </w:numPr>
        <w:tabs>
          <w:tab w:val="clear" w:pos="708"/>
          <w:tab w:val="left" w:pos="360" w:leader="none"/>
        </w:tabs>
        <w:ind w:left="0" w:hanging="0"/>
        <w:jc w:val="both"/>
        <w:rPr/>
      </w:pPr>
      <w:r>
        <w:rPr>
          <w:rFonts w:cs="Times New Roman" w:ascii="Times New Roman" w:hAnsi="Times New Roman"/>
          <w:sz w:val="22"/>
          <w:szCs w:val="22"/>
        </w:rPr>
        <w:t>Болезнями нервной системы (острые и динамические расстройства мозгового кровообращения, болезнь Паркинсона, рассеянный склероз, параличи, заикание, болезнь Бехтерева, радикулит, остеохондроз, мигрень и т.п.)</w:t>
      </w:r>
    </w:p>
    <w:p>
      <w:pPr>
        <w:pStyle w:val="Normal"/>
        <w:widowControl/>
        <w:numPr>
          <w:ilvl w:val="0"/>
          <w:numId w:val="2"/>
        </w:numPr>
        <w:tabs>
          <w:tab w:val="clear" w:pos="708"/>
          <w:tab w:val="left" w:pos="360" w:leader="none"/>
        </w:tabs>
        <w:ind w:left="180" w:hanging="180"/>
        <w:jc w:val="both"/>
        <w:rPr/>
      </w:pPr>
      <w:r>
        <w:rPr>
          <w:rFonts w:cs="Times New Roman" w:ascii="Times New Roman" w:hAnsi="Times New Roman"/>
          <w:sz w:val="22"/>
          <w:szCs w:val="22"/>
        </w:rPr>
        <w:t>Болезнями кожи (псориаз, экзема, гнойные заболевания, угревая сыпь и т.п.)</w:t>
      </w:r>
    </w:p>
    <w:p>
      <w:pPr>
        <w:pStyle w:val="TextBody"/>
        <w:spacing w:before="0" w:after="0"/>
        <w:ind w:right="-9" w:hanging="0"/>
        <w:jc w:val="center"/>
        <w:rPr/>
      </w:pPr>
      <w:r>
        <w:rPr>
          <w:rFonts w:cs="Times New Roman" w:ascii="Times New Roman" w:hAnsi="Times New Roman"/>
          <w:b/>
          <w:sz w:val="24"/>
          <w:szCs w:val="24"/>
        </w:rPr>
        <w:t xml:space="preserve">О  ФОРМИРОВАНИИ   ПИРАМИДОЙ </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ЦЕЛИТЕЛЬНЫХ   СВОЙСТВ   ВОДЫ</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дов и средств для прямого измерения очень мало. Большинство научных экспериментов проводилось только лишь в связи с результатами воздействия этой энергии. </w:t>
      </w:r>
    </w:p>
    <w:p>
      <w:pPr>
        <w:pStyle w:val="TextBody"/>
        <w:spacing w:before="0" w:after="0"/>
        <w:ind w:right="-9" w:hanging="0"/>
        <w:jc w:val="both"/>
        <w:rPr/>
      </w:pPr>
      <w:r>
        <w:rPr>
          <w:rFonts w:eastAsia="Arial"/>
        </w:rPr>
        <w:t xml:space="preserve">    </w:t>
      </w:r>
      <w:r>
        <w:rPr>
          <w:rFonts w:cs="Times New Roman" w:ascii="Times New Roman" w:hAnsi="Times New Roman"/>
          <w:b/>
          <w:sz w:val="24"/>
          <w:szCs w:val="24"/>
        </w:rPr>
        <w:t>Исследования воды.</w:t>
      </w:r>
      <w:r>
        <w:rPr>
          <w:rFonts w:cs="Times New Roman" w:ascii="Times New Roman" w:hAnsi="Times New Roman"/>
          <w:sz w:val="24"/>
          <w:szCs w:val="24"/>
        </w:rPr>
        <w:t xml:space="preserve"> Энтузиаст своего дела учёный Бьеринкс исследовал колодцы, расположенные на пяти разных высотах под пирамидой. Вода в них всегда заряжалась за 24 час. После этого он с помощью своего маятника устанавливал, что показатель энергии значительно увеличился. В одном месте внутри пирамиды, где зарядка происходит быстрее всего, он поставил сосуд с водой на высоте в две трети, считая от основания. Энергия воды при этом действительно возросла! Если воду поставить, как обычно, на пол внутри пирамиды сорокасантиметровой высоты, то по прошествии двадцати четырёх часов обнаруживалось, что энергии в ней даже меньше чем в нормальной. В данном случае речь идёт об энергетическом излучении воды, а не об её кислотности, жесткости или радиоактивности. В 1998г. «Российская газета» рассказала об опыте румына Мирчеи Щербана, который очищает водопроводную воду при помощи домашней пирамиды. Стакан обычной воды он «настаивает» 24 часа под пирамидой, и, как показали лабораторные исследования, вода в результате получает повышенное содержание кислорода и фосфора, причём бактерии и другие микроорганизмы почти полностью исчезают.  Во время заболевания воспалением лёгких Мирча отказался от приёма медикаментов и решил испытать на себе «пирамидальную» воду. Через несколько дней его лёгкие очистились, температура и боли в груди исчезли. По этому рецепту начали лечиться от гриппа и простуд знакомые Мирча, и эффект оказался весьма впечатляющим: быстро выходили токсины, и наступало полное выздоровление. А с тех пор, как Мирча и его семья стали употреблять воду из под домашней пирамиды постоянно, простудные заболевания у них полностью прекратились. И несмотря на то, что учёные по-разному относятся к такому виду нетрадиционной медицины, Мирча Щербан был приглашён сделать доклад в Америку в институт космического синтеза.                 </w:t>
      </w:r>
    </w:p>
    <w:p>
      <w:pPr>
        <w:pStyle w:val="TextBody"/>
        <w:spacing w:before="0" w:after="0"/>
        <w:ind w:right="-9"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Исследование влияния воды на свёртываемость крови.</w:t>
      </w:r>
      <w:r>
        <w:rPr>
          <w:rFonts w:cs="Times New Roman" w:ascii="Times New Roman" w:hAnsi="Times New Roman"/>
          <w:sz w:val="24"/>
          <w:szCs w:val="24"/>
        </w:rPr>
        <w:t xml:space="preserve"> На анализ брали кровь у гемофиликов, а также кроличью, которую дважды отцентрифугировали, чтобы получить фракцию без тромбоцитов, т.е. слабосвёртывающуюся. Последовательность опыта такова: сначала анализ, потом две недели подопытные животные и люди пили воду из пирамиды, затем повторный анализ. Результат: свёртываемость крови существенно возросла.</w:t>
      </w:r>
    </w:p>
    <w:p>
      <w:pPr>
        <w:pStyle w:val="Heading2"/>
        <w:ind w:right="-9"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лияние «заряженной» в пирамиде глюкозы на состояние новорождённых с тяжёлыми отклонениями от нормы.</w:t>
      </w:r>
      <w:r>
        <w:rPr>
          <w:rFonts w:cs="Times New Roman" w:ascii="Times New Roman" w:hAnsi="Times New Roman"/>
          <w:b w:val="false"/>
          <w:bCs/>
          <w:sz w:val="24"/>
          <w:szCs w:val="24"/>
        </w:rPr>
        <w:t xml:space="preserve"> Оценку проводили с помощью так называемого индекса мгновенного состояния (ИМС) – комплексного показателя симпато – адреналовой системы. Выяснилось, что даже у пациентов с ИМС, близким к нулю (проще говоря, едва живым), после введения глюкозы из пирамиды он повышался практически до нормальных значений. Тот же эффект наблюдался, когда на кожу младенца капали 1мл воды из пирамиды или возле его колыбельки размещали информационную матрицу. </w:t>
      </w:r>
    </w:p>
    <w:p>
      <w:pPr>
        <w:pStyle w:val="Heading2"/>
        <w:ind w:right="-9" w:hanging="0"/>
        <w:jc w:val="both"/>
        <w:rPr/>
      </w:pPr>
      <w:r>
        <w:rPr>
          <w:rFonts w:cs="Times New Roman" w:ascii="Times New Roman" w:hAnsi="Times New Roman"/>
          <w:b w:val="false"/>
          <w:bCs/>
          <w:sz w:val="24"/>
          <w:szCs w:val="24"/>
        </w:rPr>
        <w:t xml:space="preserve">    </w:t>
      </w:r>
      <w:r>
        <w:rPr>
          <w:rFonts w:cs="Times New Roman" w:ascii="Times New Roman" w:hAnsi="Times New Roman"/>
          <w:bCs/>
          <w:sz w:val="24"/>
          <w:szCs w:val="24"/>
        </w:rPr>
        <w:t>О повышении иммунитета у белых мышей.</w:t>
      </w:r>
      <w:r>
        <w:rPr>
          <w:rFonts w:cs="Times New Roman" w:ascii="Times New Roman" w:hAnsi="Times New Roman"/>
          <w:b w:val="false"/>
          <w:bCs/>
          <w:sz w:val="24"/>
          <w:szCs w:val="24"/>
        </w:rPr>
        <w:t xml:space="preserve"> НИИ вакцины им. Мечникова в лице коллектива одной из своих лабораторий свидетельствует, что у белых мышек, разное время выдержанных внутри пирамиды, в разной степени повышается иммунитет. Такие мыши не заболевают, даже получая дозу возбудителя, в несколько раз превышающую критическую.</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б интенсификации процесса деления клетки человеческого организма.</w:t>
      </w:r>
      <w:r>
        <w:rPr>
          <w:rFonts w:cs="Times New Roman" w:ascii="Times New Roman" w:hAnsi="Times New Roman"/>
          <w:sz w:val="24"/>
          <w:szCs w:val="24"/>
        </w:rPr>
        <w:t xml:space="preserve"> В НИИ вирусологии им. Ивановского получены данные «о стимулирующем воздействии питательной среды, приготовленной на воде, экспонированной в пирамиде, на жизнеспособность и пролиферативную активность клеток человека». Или говоря по-русски, клетки быстрее делятся в пробирке. Ну, а как влияет пирамида на деление клеток непосредственно в организме? Ведь кровь, лимфа и тканевая жидкость – тоже «среды, приготовленные на воде». Значит деление клеток тоже ускорится. Опять важный факт. Учтём ещё, что основная особенность клеток раковой опухоли – интенсивное деление (которого в здоровой ткани наблюдаться не долж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ффект ускорения деления клеток в этом случае надо использовать в локальных целях. Надо стимулировать отдельные фрагменты тела, обеспечивающие вывод из организма продукты распада раковых клеток и  обеспечивающие деятельность иммунной системы человека. В этом случае в первую очередь пирамиду необходимо размещать пирамиду на суставах рук ног, так как организм «выводит» энерго-информационные компоненты продуктов распада через руки  и ног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ноглобулин убивал вирус (в данном случае мышиного энцефаломнокардита) лишь начиная с какой-то минимальной концентрации. После пирамиды эффективность препарата перестала зависеть от степени разведения: антивирусное действие оказывали даже единичные молекулы: «бойцов стало меньше, но воевать они стали луч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center"/>
        <w:rPr/>
      </w:pPr>
      <w:r>
        <w:rPr>
          <w:rFonts w:cs="Times New Roman" w:ascii="Times New Roman" w:hAnsi="Times New Roman"/>
          <w:b/>
          <w:sz w:val="24"/>
          <w:szCs w:val="24"/>
        </w:rPr>
        <w:t xml:space="preserve">О  ФОРМИРОВАНИИ   ПИРАМИДОЙ </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ЦЕЛИТЕЛЬНЫХ   СВОЙСТВ  АЛЛЮМИНИЕВОЙ  ФОЛЬГИ</w:t>
      </w:r>
    </w:p>
    <w:p>
      <w:pPr>
        <w:pStyle w:val="TextBody"/>
        <w:spacing w:before="0" w:after="0"/>
        <w:ind w:right="-9" w:hanging="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ерез 24 часа эксперимента исследователь Стеф Бьеринкс убедился в том, что фольга заряжается от воздействия пирамиды. Поэтому он стал рекомендовать её друзьям и знакомым как средство от артрита и ревматизма. Действительно, при некоторых серьёзных болезнях боль утихает, а в ряде случаев вообще исчезае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к, одну женщину сильно мучили регулярные боли в желчном пузыре. Когда она приложила на кожу в месте расположения этого органа кусок предварительно заряженной в пирамиде фольги, то через 5 минут боли усилились, но затем в течение 15 минут болезненность стала постепенно уменьшаться, пока не исчезла совсем. Потом боль уже больше никогда не возвращалась к этой женщин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кже известен один случай, когда пирамида помогла снять боль пожилому человеку. Причиной боли являлся артрит коленного сустава, причём в период рецидива болезни даже очень сильные анальгетики не всегда помогали. В конце концов единственным лекарством, способным принести облегчение, стал раствор кортизона, который впрыскивали больному в коленку.</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я о побочных эффектах такого лечения, врачи старались подобрать дозу лекарства, способную снять боль, но не нанести сильного вреда организму, и, когда могли, приостанавливали лечение. Тогда было принято решение проверить действие пирамиды на этом пациенте.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сем, кто хоть немного знаком с гипнозом, известно, что предметы, заряженные гипнотизёром, способны оказывать практически такое же воздействие на организм, как и сам гипноз. Основываясь на этом утверждении, пациенту предложили прикладывать к больному месту куски фольги, которые до этого 24 часа пролежали в пирамид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ациент выполнил все предписания, но через несколько часов кожа под фольгой начала зудеть и чесаться. Когда зуд стал нестерпимым, фольгу пришлось убрать. Однако стоит отметить, что боль к тому времени почти полностью исчезла.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на следующее утро она была гораздо терпимей, чем всё время до лечения энергией пирамиды. Вечером этого же дня пациент, ободренный результатом, снова прибинтовал фольгу к коленке, предварительно замотав её сукном. На этот раз повязка была оставлена на всю ночь. Проснувшись, он обнаружил, что боль исчезла. С тех пор она не возвращалась, хотя, возможно, это происходило благодаря тому, что для профилактики  пациент иногда прикладывал фольгу к коленке. Единственное, что напоминало о заболевании, - это болезненная отверделость мускулатуры бедра и плеча, но, в конце концов, больному было 88 ле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и с этим осложнением справились благодаря пирамиде. Т.к. плечо и бедро достаточно тяжело забинтовать, то способ приложить фольгу к больному месту нашли не сразу, в итоге решили просто положить её под ночную рубашку пациента. Он не спал всю ночь, но это было единственным неудобством, которое пришлось испытать. Зато состояние больного после такого лечения удивило всех, кто знал о его болезни: утром дедушка был необычайно подвижен и не чувствовал усталости.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вторив процедуру  несколько раз, обнаружили, что и боль, и отверделость исчезли, и дед снова смог нормально двигаться.</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достигнутые в лечении этого пациента, позволили предположить, что при помощи пирамиды можно устранять причину некоторых заболеваний, по мнению традиционной медицины не подлежащих лечению. Ещё одним доказательством этой теории служит улучшение состояния одной женщины, которая страдала врождённым раздвоением позвоночника.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ичине болезни она практически не могла координировать движения нижних конечностей. Несмотря на это, ей удавалось ходить, но при ходьбе она испытывала сильнейшие боли. При этом женщина старалась вести нормальный образ жизни: она водила машину, перенеся все рычаги на ручную панель управления. Боль была очень сильной, и ни одно из лекарственных средств не могло её снять, даже массаж не приносил облегчения. Из страха , что боль станет невыносимой, пациентка решила прибегнуть к последнему средству, которое давало хоть какую-то надежду на улучшение состояния, - испробовать пирамиду.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енщина заказала маленькую пирамидку и установила её у себя дома, соблюдая строгую ориентацию на север  –  юг. По совету доктора она стала заряжать фольгу в пирамиде и перед сном прикреплять её к самому больному месту. Уже через два дня женщина с удивлением обнаружила, что боль впервые за 35 лет исчезла.</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чём если в предыдущем примере, прежде чем фольга начала действовать, пришлось вытерпеть несколько часов жжения и зуда, то в этом случае пациентка почти сразу почувствовала, как приятное тепло обволакивает её тело., после чего наступило облегчение и она быстро заснула. Утром женщина чувствовала себя просто великолепно – она расслабилась и отдохнула, а боли исчезл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 в отличие от первого случая не проводилось никакой профилактики, и боли вернулись, причём с такой силой, что женщина не могла ничего делать сама. Тогда она попросила , чтобы ей снова приложили к больному месту заряженную в пирамиде фольгу. Как и в прошлый раз, лечение подействовало благотворно. Тогда врачей заинтересовал вопрос – не было ли исцеление результатом самовнушения.</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 прошествии времени женщина стала утверждать, что излучение пирамиды на неё больше не действует. Пытаясь установить причину этого явления, обнаружили, что заряженная фольга перестала оказывать влияние из-за того, что пирамиду просто сдвинули с места, изменив её ориентацию. Следовательно, пирамида больше не давала энергии и фольга, находясь в ней, не заряжалас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история об этой женщине ещё не закончена. Окончательно поверив в удивительную способность пирамид излечивать болезни, она, кроме своей первой пирамидки, поставила под кровать ещё одну. Но её надежды на дальнейшее улучшение самочувствия не оправдались, во всяком случае, она не ощущала никаких положительных изменений.</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оборот, по её собственному утверждению, сон стал беспокойным, а иногда и вовсе не удавалось заснуть. Но, несмотря на это, пирамидку женщина не убирала. И чудо произошло!</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ерез 2 месяца, когда она вышла из дома, то обнаружила, что  может согласованно двигать ногами, что при её болезни нереально было даже предположить. Эта дама смогла проехать на машине с нормальными педалями и даже по случаю своего выздоровления попыталась станцевать вальс. Правда, у неё не очень хорошо получалось, но не потому, что не слушались ноги, а просто организм не привык к таким движениям. Ведь всем известно, что даже после перелома ноги человек как бы заново учится ходить, а в данном случае вполне можно сказать, что женщина пошла впервые за 35 лет. Когда информация была обнародована, появилось множество людей, желающих испытать действие пирамидки на себе или принять участие и оказать посильную помощь в изучении этого феномена. Уже в 1980 году в ассоциации «Омни - Сциента», созданной с этой целью, насчитывалось  3 тысячи членов, и их число постоянно растё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Ещё один пример – случай с Эдит Петит, которая сильно поранилась, когда задела рукой электропилу, и получила множество порезов и глубоких ран. Врачи после осмотра руки решили, что её придётся ампутировать, так как подушечка одного пальца сильно распухла и почернела. Также налицо  были все признаки заражения крови. Когда до операции оставалось меньше недели, Петит, чтобы немного успокоить боль, решила подержать руку в пирамиде. Так как рука была забинтована, то о небольшом улучшении состояния можно было судить только по тому, что ночью женщина смогла нормально заснуть. Тогда  она решила все дни до операции держать руку в пирамиде, хотя надеяться было уже не на что.</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наступил день ампутации, врачи просто не поверили своим глазам. Под повязкой практически не было чёрных участков кожи, за исключением нескольких точек, рука имела нормальный цвет, а раны начали затягиваться. Врачи отменили операцию, хотя они с трудом поверили, что такое возможно. А Петит уже через три месяца  могла совершенно нормально двигать рукой.</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ирамида может оказать своё благотворное влияние и дома. Например, у одной дамы сын, играя во дворе, упал и поранился. На голове у него вскочила шишка, и он, не переставая, плакал. Женщина положила ему на голову кусок заряженной фольги, и боль быстро прошла. Никакого кровоизлияния тоже не произошло. Все синяки и ушибы были обработаны тем же способом. Боль исчезла и раны затянулись гораздо  скорее, чем это происходит обычно.</w:t>
      </w:r>
    </w:p>
    <w:p>
      <w:pPr>
        <w:pStyle w:val="TextBody"/>
        <w:spacing w:before="0" w:after="0"/>
        <w:ind w:right="-9" w:hanging="0"/>
        <w:jc w:val="center"/>
        <w:rPr/>
      </w:pPr>
      <w:r>
        <w:rPr>
          <w:rFonts w:cs="Times New Roman" w:ascii="Times New Roman" w:hAnsi="Times New Roman"/>
          <w:b/>
          <w:sz w:val="24"/>
          <w:szCs w:val="24"/>
        </w:rPr>
        <w:t xml:space="preserve">ОБ ИСПОЛЬЗОВАНИИ РАЗЛИЧНЫХ </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МОДЕЛЕЙ ПИРАМИД</w:t>
      </w:r>
    </w:p>
    <w:p>
      <w:pPr>
        <w:pStyle w:val="TextBody"/>
        <w:spacing w:before="0" w:after="0"/>
        <w:ind w:right="-9" w:hanging="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к рассказывает Пауль Ликенс, у него по соседству проживал один молодой человек, которого регулярно поражала жуткая мигрень. Однажды его страдания достигли такой степени, что он пришёл к Ликенсу домой и спросил, нельзя ли ему посидеть в пирамиде, которая стояла в саду. Учёный, конечно, разрешил ему побыть в пирамид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ычно мигрень продолжалась один день или больше и боль при этом, по словам молодого человека, была практически невыносима. Но по истечении 30 минут пребывания в пирамиде боль значительно уменьшилась, а через 45 минут исчезла совсем. Таким образом, в случае сильной усталости можно просто немного посидеть в пирамиде и буквально за 15 минут обрести прекрасное самочувстви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ледующий рассказ касается пирамиды без боковых стенок, сделанной из трубочек, высотой 1,7 метра. В сочельник к нему пришли в гости друзья со своими детьми. У Криса Фокетина, одного из детей, были забиты гайморовы полост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Ему было предложено посидеть минут 15 под пирамидой, которая находилась в гараже. Через десять минут пазухи сами собой почистились, но он захотел остаться ещё ненадолго в пирамиде, так как ощущал себя необычайно легко и комфортно.</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ксперименты проводились также с умственно отсталыми эмоционально неустойчивыми детьми. Сначала с ребятами 4-6 мес. велись специальные занятия, на которых учили расслабляться. Когда кому-то пришло в голову поставить в детские комнаты пирамидки, сразу вдвое сократилось время, необходимое для нормализации. Некоторые дети очень благоприятно реагировали на энергию пирамид и вскоре частично вернули себе утраченное душевное равновеси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дин очевидец рассказывал, что, когда его маленький ребёнок на протяжении нескольких недель практически не спал по ночам, он просто поставил ему под кроватку пирамидку. За одну ночь малыш успокоился и с тех пор спал нормально.</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истории больной М.Л. 1925 г.р. записано, что женщина страдает канерофобией (парализующая тревога), страхом перед операцией. Было проведено лечение до операции: по тридцать минут еженедельно в течении трёх недель больной предполагался отдых на кровати над пирамидками. Конструкция располагалась следующим образом:</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хара (чакра);</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холь.</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нескольких сеансов у больной улучшилось самочувствие и она полностью успокоилась. После операции от женщины снова стали поступать жалобы на усиливающуюся тревогу. Сеансы с пирамидками возобновились: однократно тридцать минут над четырьмя конструкциями. У больной нормализовалось самочувствие и исчезли симптомы стресса.</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ольной И.Е. 1904 г.р., жаловался на опухоль лодыжки  и, как следствие, ночные боли. У него наблюдались такие симптомы: отсутствие аппетита, апатия, болезнь Бюргера. Больному было назначено лечение: в течение 40 минут отдых на кровати, под которую ставили сразу пирамидки высотой 20 см. Их располагали следующим образом:</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олова;</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ердце;</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хара (чакра);</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лодыжка.</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после второго сеанса самочувствие больного улучшилось, и он смог самостоятельно пройти около трёхсот метров.</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истории болезни А.В. 1945 г.р., указано, что больная испытывает постоянное возбуждение и тревогу. Ей было назначено лечение:отдых на кровати в течение 20 минут. Под которую ставили пирамиду, расположенную так, что её вершина указывала на точку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в 2 см ниже пупка. Через несколько сеансов наблюдалось полное успокоение. Впоследствии процедуры проводились с интервалом в неделю. Тревожное состояние больной не возвращалось.</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center"/>
        <w:rPr/>
      </w:pPr>
      <w:r>
        <w:rPr>
          <w:rFonts w:cs="Times New Roman" w:ascii="Times New Roman" w:hAnsi="Times New Roman"/>
          <w:b/>
          <w:sz w:val="24"/>
          <w:szCs w:val="24"/>
        </w:rPr>
        <w:t xml:space="preserve">СОЛЕВАЯ  ТЕРАПИЯ </w:t>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И  ЦЕЛИТЕЛЬНЫЕ СВОЙСТВА ПИРАМИД</w:t>
      </w:r>
    </w:p>
    <w:p>
      <w:pPr>
        <w:pStyle w:val="TextBody"/>
        <w:spacing w:before="0" w:after="0"/>
        <w:ind w:right="-9"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ш положительный опыт использования солевых повязок подтвердил целесообразность и эффективность одного из направлений общедоступного метода излечения тяжелейших заболеваний. </w:t>
      </w:r>
    </w:p>
    <w:p>
      <w:pPr>
        <w:pStyle w:val="1"/>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льзя не поблагодарить А.Д. Куркову из г. Курска, написавшую письмо в газету «Целитель-плюс» с рассказом о своём опыте работы во фронтовых госпиталях с хирургом доктором И.И. Щегловым и о том, как после войны она успешно использовала солевые повязки для излечения тяжелейших заболеваний, в т.ч. и онкологических. До сих пор по радио можно слышать в различной связи рассказы фронтовиков, которым в отсутствие элементарных условий, медикаментов и перевязочного материала рубашка, смоченная в крепком растворе соли, спасала жизнь или помогала сохранить конечност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Хотя многие медики считают растворы соли индифферентными, исторический опыт врачевания утверждает совсем обратное. В тех местностях, где имеются запасы соли в том или ином виде (море, каменная соль) соль тысячелетиями использовалась для обеззараживания и скорейшего заживления ран, язв, при кожных заболеваниях.</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ль в растворе - активнейший сорбент. Вытягивает токсины, болезнетворные микроорганизмы из тканей через поры в коже, а также вытягивает избыточные  скопления тканевой жидкости, убирая отёки.</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м самым чрезвычайная эффективность солевых повязок обусловлена, во–первых, тем, что кристаллы соли (не «Экстра»), а также молекулы воды обладают феноменальной способностью записывать и хранить информацию о болезнях данного человека.</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вторых, концентрация соли (хлористого натрия) в нашей крови составляет 0,9%. При использовании же повязок, смоченных перенасыщенным 10%-м раствором соли, возникает сильнейшее движение ионов натрия и хлора вглубь тела (в сторону их меньшей концентрации), а воды – в сторону повязки, т.е. через поры кожи на поверхность тела. Вместе с водой (т.е. тканевой жидкостью) из глубин тканей выводятся растворённые в ней ядовитые вещества (токсины), являющиеся продуктом жизнедеятельности или распада опухоли, всего организма в целом, а также отмершие и живые раковые клетки и болезнетворные микробы. Микробы же убиваются за счёт присутствия ионов хлора в солевом растворе.</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овязка должна использоваться один раз, в крайнем случае – тщательно выполаскиваться в проточной воде (без моющих средств) от остатков кристаллов соли, «отработавших» своё, записавших энергетические деформации биополя, которые материализовались в виде опухоли.</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уют повязки на всю глубину накрытого участка строго по вертикали. Оказывают рассасывающее, обеззараживающее действие, обезболивают и на многих действуют как снотворно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оль – это всегда следствие отёка нервных окончаний </w:t>
      </w:r>
      <w:r>
        <w:rPr>
          <w:rFonts w:cs="Times New Roman" w:ascii="Times New Roman" w:hAnsi="Times New Roman"/>
          <w:sz w:val="24"/>
          <w:szCs w:val="24"/>
        </w:rPr>
        <w:t>(при различной его природе). Отёк же может образоваться в результате травмы (ушиба, защемления), воспаления, инфекции, угнетения выводящей системы. Соль оттягивает накопленную жидкость, отёк уходит, боль утихае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язки – это способ управления электролитическим балансом в организме, безвредный в отличие от иглоукалывания и массажа (только не превышать концентрацию раствора соли).</w:t>
      </w:r>
    </w:p>
    <w:p>
      <w:pPr>
        <w:pStyle w:val="1"/>
        <w:ind w:right="-9" w:hanging="0"/>
        <w:jc w:val="both"/>
        <w:rPr/>
      </w:pPr>
      <w:r>
        <w:rPr>
          <w:rFonts w:eastAsia="Times New Roman CYR"/>
          <w:bCs/>
          <w:sz w:val="24"/>
          <w:szCs w:val="24"/>
        </w:rPr>
        <w:t xml:space="preserve">   </w:t>
      </w:r>
      <w:r>
        <w:rPr>
          <w:bCs/>
          <w:sz w:val="24"/>
          <w:szCs w:val="24"/>
        </w:rPr>
        <w:t xml:space="preserve">Предлагаемые солевые повязки заменяют все эти операции, обеспечивая мягкое и длительное воздействие.  </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язка готовится из 8 слоёв марли (для захвата больших участков) или бинта. Хорошо действует ветхое чисто хлопчатобумажное полотно в 4 слоя.</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иготовление 10%-го раствора соли</w:t>
      </w:r>
      <w:r>
        <w:rPr>
          <w:rFonts w:cs="Times New Roman" w:ascii="Times New Roman" w:hAnsi="Times New Roman"/>
          <w:sz w:val="24"/>
          <w:szCs w:val="24"/>
        </w:rPr>
        <w:t xml:space="preserve"> (не «Экстра»): 10 г. соли растворить в 100 мл. горячей, 60-70</w:t>
      </w:r>
      <w:r>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szCs w:val="24"/>
        </w:rPr>
        <w:t>С воды (соответственно для больших повязок берут 20-30 г. соли на 200-300 мл. воды). Повязка смачивается в растворе и почти не отжимается, т.к. она должна «дышать». Благодаря чередованию слоёв марли и горячего солевого раствора получается своеобразный конденсатор биоэлектрической энергии.</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ычно эталонная мерка соли взвешивается на электронных весах в продуктовом магазине и хранится дома. </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вязками повязка привязывается к опухоли или другому больному месту (например, на весь живот при метастазах в брюшине, печени, на спину при метастазах в лёгких, на позвоночник или поражённые метастазами кости, на увеличенные лимфоузлы) на 8-10 часов. Если неудобно на ночь, то днём, находясь дома, вы можете в совокупности набрать эти часы. Курс занимает 3-4 недели и чрезвычайно эффективен. Повязку нельзя придавливать весом те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сыхании можно через 3-4 часа снова смочить её в горячем солевом раствор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е повязки для молочной железы мы называем «бикини». При опухолях молочной железы одновременно такие повязки делаются на ладони, ступни (в положении лёжа) и локоть на стороне опухоли. Это обусловлено тем, что на ладонях и ступнях находятся энергетически важные точки, связанные с соответствующими органами нашего те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циентки отмечают, что локоть становится «ледяным».</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величение концентрации НЕДОПУСТИМО, как и использование полиэтиленовой пленки или компрессной бумаги. Это не компресс!  </w:t>
      </w:r>
      <w:r>
        <w:rPr>
          <w:rFonts w:cs="Times New Roman" w:ascii="Times New Roman" w:hAnsi="Times New Roman"/>
          <w:sz w:val="24"/>
          <w:szCs w:val="24"/>
        </w:rPr>
        <w:t xml:space="preserve">        </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ервых “горячих” мгновений повязка начинает холодить. При произвольном превышении концентрации наблюдается боль, лопаются  капилляры и образуются  точечные  кровоизлияния  на коже.</w:t>
      </w:r>
    </w:p>
    <w:p>
      <w:pPr>
        <w:pStyle w:val="Normal"/>
        <w:tabs>
          <w:tab w:val="clear" w:pos="708"/>
          <w:tab w:val="left" w:pos="0" w:leader="none"/>
        </w:tabs>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Для детей концентрация не 10%, а 8% </w:t>
      </w:r>
      <w:r>
        <w:rPr>
          <w:rFonts w:cs="Times New Roman" w:ascii="Times New Roman" w:hAnsi="Times New Roman"/>
          <w:sz w:val="24"/>
          <w:szCs w:val="24"/>
        </w:rPr>
        <w:t>(т.е. на 10 г соли воды брать 125 мл).</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левые повязки на молочные железы за сутки необходимо чередовать со свекольными, морковными, чесночными (например, 1-ю неделю со свекольными, 2-ю с морковными и т.д.)</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Во время сеансов химиотерапии и радиотерапии повязки не используются, как и те травяные отвары, которые служат детоксикаторами, чтобы не ослаблять действие лекарств.</w:t>
      </w:r>
    </w:p>
    <w:p>
      <w:pPr>
        <w:pStyle w:val="Normal"/>
        <w:tabs>
          <w:tab w:val="clear" w:pos="708"/>
          <w:tab w:val="left" w:pos="0" w:leader="none"/>
        </w:tabs>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от после окончания сеансов необходимо усиленно выводить из организма продукты распада опухоли, обмена веществ и остаточные продукты химических реакций.       </w:t>
      </w:r>
    </w:p>
    <w:p>
      <w:pPr>
        <w:pStyle w:val="1"/>
        <w:ind w:right="11" w:hanging="0"/>
        <w:jc w:val="both"/>
        <w:rPr/>
      </w:pPr>
      <w:r>
        <w:rPr>
          <w:rFonts w:eastAsia="Times New Roman CYR"/>
          <w:bCs/>
          <w:sz w:val="24"/>
          <w:szCs w:val="24"/>
        </w:rPr>
        <w:t xml:space="preserve">   </w:t>
      </w:r>
      <w:r>
        <w:rPr>
          <w:b/>
          <w:bCs/>
          <w:sz w:val="24"/>
          <w:szCs w:val="24"/>
        </w:rPr>
        <w:t>Соль лучше зарядить под пирамидой в течение 24 часов.</w:t>
      </w:r>
    </w:p>
    <w:p>
      <w:pPr>
        <w:pStyle w:val="Normal"/>
        <w:tabs>
          <w:tab w:val="clear" w:pos="708"/>
          <w:tab w:val="left" w:pos="0" w:leader="none"/>
        </w:tabs>
        <w:ind w:right="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right="-9"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8"/>
        <w:spacing w:before="0" w:after="0"/>
        <w:jc w:val="center"/>
        <w:rPr>
          <w:b/>
          <w:b/>
          <w:i w:val="false"/>
          <w:i w:val="false"/>
        </w:rPr>
      </w:pPr>
      <w:r>
        <w:rPr>
          <w:b/>
          <w:i w:val="false"/>
        </w:rPr>
        <w:t xml:space="preserve">ПРИМЕНЕНИЕ ПИРАМИДЫ </w:t>
      </w:r>
    </w:p>
    <w:p>
      <w:pPr>
        <w:pStyle w:val="Heading8"/>
        <w:spacing w:before="0" w:after="0"/>
        <w:jc w:val="center"/>
        <w:rPr/>
      </w:pPr>
      <w:r>
        <w:rPr>
          <w:b/>
          <w:i w:val="false"/>
        </w:rPr>
        <w:t>В КОМПЛЕКСЕ ПРОФИЛАКТИЧЕСКИХ МЕРОПРИЯТИЙ  ЗАБОЛЕВАНИЙ И РЕЦИДИВ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илактика заболевания основана на нормализации ВЭИ обмена в организме и разъяснении пациенту простейшей, в сущности, истины, что нравственный, духовный образ жизни, умение грамотно любить Жизнь и есть самый верный способ охранить себя и детей от всех мыслимых страшных заболеваний.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зительно, что по собственной воле лишь одна женщина, дважды оперированная по поводу рака молочной железы (РМЖ), с метастазами в костях и позвоночнике, на костылях, на собеседовании спросила: «Ну ладно, со мной всё ясно… Но не мог бы он (В.Б.) посмотреть моих детей?! Говорят ведь о наследственном раке… Что мне делать, чтобы уберечь детей?» О проблеме наследственных заболеваний мы уже писали выше, а сейчас остаётся лишь повторить: причина рака изначально информационна, затем следует нарушение ВЭИО, отказ иммунной системы и уже как следствие – развитие злокачественной опухоли, распад и общая интоксикация организма. Соответственно, и борьба с болезнью немыслима без охвата всех  аспектов естественного физиологическо-социального цикла развития человека на основе естественно-научной базы профилактики (упорядочение ВЭИ обмена).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Информационная </w:t>
      </w:r>
      <w:r>
        <w:rPr>
          <w:rFonts w:cs="Times New Roman" w:ascii="Times New Roman" w:hAnsi="Times New Roman"/>
          <w:sz w:val="24"/>
          <w:szCs w:val="24"/>
        </w:rPr>
        <w:t>профилактика осуществляется с помощью целителя, который помогает с целью упорядочивания ВЭИО в организме и разъясняет пациенту информационную причину заболевания.</w:t>
      </w:r>
    </w:p>
    <w:p>
      <w:pPr>
        <w:pStyle w:val="Normal"/>
        <w:tabs>
          <w:tab w:val="clear" w:pos="708"/>
          <w:tab w:val="left" w:pos="360"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Энергетическое воздействие </w:t>
      </w:r>
      <w:r>
        <w:rPr>
          <w:rFonts w:cs="Times New Roman" w:ascii="Times New Roman" w:hAnsi="Times New Roman"/>
          <w:sz w:val="24"/>
          <w:szCs w:val="24"/>
        </w:rPr>
        <w:t>на физическое тело осуществляется  в трёх направлениях. Это:</w:t>
      </w:r>
    </w:p>
    <w:p>
      <w:pPr>
        <w:pStyle w:val="Normal"/>
        <w:numPr>
          <w:ilvl w:val="0"/>
          <w:numId w:val="3"/>
        </w:numPr>
        <w:tabs>
          <w:tab w:val="clear" w:pos="708"/>
          <w:tab w:val="left" w:pos="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е средств и методов радиотерапии;</w:t>
      </w:r>
    </w:p>
    <w:p>
      <w:pPr>
        <w:pStyle w:val="Normal"/>
        <w:numPr>
          <w:ilvl w:val="0"/>
          <w:numId w:val="3"/>
        </w:numPr>
        <w:tabs>
          <w:tab w:val="clear" w:pos="708"/>
          <w:tab w:val="left" w:pos="0" w:leader="none"/>
        </w:tabs>
        <w:ind w:left="180"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ятельность целителя по упорядочиванию биополя пациента </w:t>
      </w:r>
      <w:r>
        <w:rPr>
          <w:rFonts w:cs="Times New Roman" w:ascii="Times New Roman" w:hAnsi="Times New Roman"/>
          <w:b/>
          <w:sz w:val="24"/>
          <w:szCs w:val="24"/>
        </w:rPr>
        <w:t xml:space="preserve">с     </w:t>
      </w:r>
    </w:p>
    <w:p>
      <w:pPr>
        <w:pStyle w:val="Normal"/>
        <w:tabs>
          <w:tab w:val="clear" w:pos="708"/>
          <w:tab w:val="left" w:pos="0" w:leader="none"/>
        </w:tabs>
        <w:ind w:left="180" w:hanging="18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омощью рук, на основе мысленного  моделирования  ситуа -   </w:t>
      </w:r>
    </w:p>
    <w:p>
      <w:pPr>
        <w:pStyle w:val="Normal"/>
        <w:tabs>
          <w:tab w:val="clear" w:pos="708"/>
          <w:tab w:val="left" w:pos="0" w:leader="none"/>
        </w:tabs>
        <w:ind w:left="180"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ии, процесса и на основе комбинированных воздействий.  </w:t>
      </w:r>
    </w:p>
    <w:p>
      <w:pPr>
        <w:pStyle w:val="Normal"/>
        <w:numPr>
          <w:ilvl w:val="0"/>
          <w:numId w:val="4"/>
        </w:numPr>
        <w:tabs>
          <w:tab w:val="clear" w:pos="708"/>
          <w:tab w:val="left" w:pos="180" w:leader="none"/>
        </w:tabs>
        <w:ind w:left="180" w:hanging="180"/>
        <w:jc w:val="both"/>
        <w:rPr>
          <w:rFonts w:ascii="Times New Roman" w:hAnsi="Times New Roman" w:cs="Times New Roman"/>
          <w:sz w:val="24"/>
          <w:szCs w:val="24"/>
        </w:rPr>
      </w:pPr>
      <w:r>
        <w:rPr>
          <w:rFonts w:cs="Times New Roman" w:ascii="Times New Roman" w:hAnsi="Times New Roman"/>
          <w:sz w:val="24"/>
          <w:szCs w:val="24"/>
        </w:rPr>
        <w:t>деятельность целителя на основе комплексирования методов и средств</w:t>
      </w:r>
      <w:r>
        <w:rPr>
          <w:rFonts w:cs="Times New Roman" w:ascii="Times New Roman" w:hAnsi="Times New Roman"/>
          <w:b/>
          <w:sz w:val="24"/>
          <w:szCs w:val="24"/>
        </w:rPr>
        <w:t xml:space="preserve"> </w:t>
      </w:r>
      <w:r>
        <w:rPr>
          <w:rFonts w:cs="Times New Roman" w:ascii="Times New Roman" w:hAnsi="Times New Roman"/>
          <w:sz w:val="24"/>
          <w:szCs w:val="24"/>
        </w:rPr>
        <w:t xml:space="preserve">по упорядочиванию энергообмена. Это зарядка и использование воды и минералов, применение моделей пирамид. </w:t>
      </w:r>
    </w:p>
    <w:p>
      <w:pPr>
        <w:pStyle w:val="TextBody"/>
        <w:spacing w:before="0" w:after="0"/>
        <w:ind w:right="-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ПРИМЕНЕНИЕ  ЦЕЛИТЕЛЬНЫХ  СВОЙСТВ  ПИРАМИДЫ</w:t>
      </w:r>
    </w:p>
    <w:p>
      <w:pPr>
        <w:pStyle w:val="TextBody"/>
        <w:spacing w:before="0" w:after="0"/>
        <w:ind w:right="-9" w:hanging="0"/>
        <w:jc w:val="center"/>
        <w:rPr/>
      </w:pPr>
      <w:r>
        <w:rPr>
          <w:rFonts w:cs="Times New Roman" w:ascii="Times New Roman" w:hAnsi="Times New Roman"/>
          <w:b/>
          <w:sz w:val="24"/>
          <w:szCs w:val="24"/>
        </w:rPr>
        <w:t>В  ВЕТЕРИНАРИИ</w:t>
      </w:r>
    </w:p>
    <w:p>
      <w:pPr>
        <w:pStyle w:val="TextBody"/>
        <w:spacing w:before="0" w:after="0"/>
        <w:ind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етеринарии сфера применения пирамид тоже очень обширна. Здоровым животным и птицам полезно давать пить воду, «настоянную»под пирамидой в течение 24 часов, «облучать» корм, помещать под стул или кресло, где любит спать ваш кот или собака, под птичью клетку, пирамиду средней величины или 2-3 малых, ели это диван или кровать.</w:t>
      </w:r>
    </w:p>
    <w:p>
      <w:pPr>
        <w:pStyle w:val="TextBody"/>
        <w:spacing w:before="0" w:after="0"/>
        <w:ind w:right="-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о же самое следует делать, если животное заболело, только в этом случае животное следует накрывать большой пирамидой.</w:t>
      </w:r>
    </w:p>
    <w:p>
      <w:pPr>
        <w:pStyle w:val="TextBody"/>
        <w:spacing w:before="0" w:after="0"/>
        <w:ind w:right="-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нергетические центры у животных такие же, как и у человека, и необходимо локально активизировать с помощью пирамиды снабжение их энергией. Клетку с птицей также можно накрыть пирамидой. </w:t>
      </w:r>
    </w:p>
    <w:p>
      <w:pPr>
        <w:pStyle w:val="TextBody"/>
        <w:spacing w:before="0" w:after="0"/>
        <w:ind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личного опыта (Т.А.):</w:t>
      </w:r>
    </w:p>
    <w:p>
      <w:pPr>
        <w:pStyle w:val="TextBody"/>
        <w:spacing w:before="0" w:after="0"/>
        <w:ind w:right="-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сколько лет назад мой пятнадцатилетний кот на моих глазах стал погибать от мочекаменной болезни. Как известно, это бич всех котов, особенно кастрированных, вскормленных рыбой. Весь пол усеян капельками мочи и крови, мочевой пузырь раздуло. До этого не одно животное погибло таким образом, несмотря на мучительную катетеризацию. Я побежала в ветеринарную клинику, но мне сказали, что операцию делать бессмысленно, так как он не выдержит наркоза.</w:t>
      </w:r>
    </w:p>
    <w:p>
      <w:pPr>
        <w:pStyle w:val="TextBody"/>
        <w:spacing w:before="0" w:after="0"/>
        <w:ind w:right="-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ернувшись домой, я только и могла сказать моему верному другу: «Ну что же, Мисюсь, у нас нет другого выхода, кроме пирамиды». Ловя моменты, когда измученный кот замирал, свернувшись клубком, я накрывала его средней пирамидой. Спустя несколько часов таких «упражнений» он вдруг успокоился, лежал под пирамидой 1,5- 2 часа, а к концу ночи моча пошла. Его словно «прорвало», через сутки всё стабилизировалось, с того дня он мочился так обильно и часто, как никогда в жизни.</w:t>
      </w:r>
    </w:p>
    <w:p>
      <w:pPr>
        <w:pStyle w:val="TextBody"/>
        <w:spacing w:before="0" w:after="0"/>
        <w:ind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продолжалось ещё 1,5 года, умер он в возрасте 16 лет</w:t>
      </w:r>
    </w:p>
    <w:p>
      <w:pPr>
        <w:pStyle w:val="TextBody"/>
        <w:spacing w:before="0" w:after="0"/>
        <w:ind w:right="-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к и для людей, использование пирамиды запрещено в случае наличия опухоли у животного.</w:t>
      </w:r>
    </w:p>
    <w:p>
      <w:pPr>
        <w:pStyle w:val="TextBody"/>
        <w:spacing w:before="0" w:after="0"/>
        <w:ind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эффективно «облучение» пирамидой в случае выпадения </w:t>
      </w:r>
      <w:r>
        <w:rPr>
          <w:rFonts w:cs="Times New Roman" w:ascii="Times New Roman" w:hAnsi="Times New Roman"/>
          <w:sz w:val="22"/>
          <w:szCs w:val="22"/>
        </w:rPr>
        <w:t>шерсти по любой причине.</w:t>
      </w:r>
    </w:p>
    <w:p>
      <w:pPr>
        <w:pStyle w:val="TextBody"/>
        <w:spacing w:before="0" w:after="0"/>
        <w:ind w:right="-7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964" w:right="964" w:gutter="0" w:header="0" w:top="964" w:footer="284" w:bottom="964"/>
      <w:pgNumType w:fmt="decimal"/>
      <w:cols w:num="2" w:space="10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210" w:hanging="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tabs>
        <w:tab w:val="clear" w:pos="708"/>
        <w:tab w:val="left" w:pos="8647" w:leader="none"/>
      </w:tabs>
      <w:ind w:left="-360" w:hanging="0"/>
      <w:jc w:val="center"/>
    </w:pPr>
    <w:rPr>
      <w:rFonts w:ascii="Times New Roman" w:hAnsi="Times New Roman" w:cs="Times New Roman"/>
      <w:b/>
      <w:sz w:val="2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ind w:right="-173" w:hanging="0"/>
      <w:jc w:val="both"/>
    </w:pPr>
    <w:rPr>
      <w:rFonts w:ascii="Times New Roman" w:hAnsi="Times New Roman" w:cs="Times New Roman"/>
      <w:sz w:val="20"/>
      <w:szCs w:val="24"/>
    </w:rPr>
  </w:style>
  <w:style w:type="paragraph" w:styleId="TextBodyIndent">
    <w:name w:val="Body Text Indent"/>
    <w:basedOn w:val="Normal"/>
    <w:pPr>
      <w:spacing w:before="0" w:after="120"/>
      <w:ind w:left="283" w:hanging="0"/>
    </w:pPr>
    <w:rPr/>
  </w:style>
  <w:style w:type="paragraph" w:styleId="Style6">
    <w:name w:val="Цитата"/>
    <w:basedOn w:val="Normal"/>
    <w:qFormat/>
    <w:pPr>
      <w:widowControl/>
      <w:ind w:left="-180" w:right="-173" w:hanging="0"/>
      <w:jc w:val="both"/>
    </w:pPr>
    <w:rPr>
      <w:rFonts w:ascii="Times New Roman" w:hAnsi="Times New Roman" w:cs="Times New Roman"/>
      <w:sz w:val="20"/>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Обычный1"/>
    <w:qFormat/>
    <w:pPr>
      <w:widowControl/>
      <w:autoSpaceDE w:val="false"/>
      <w:bidi w:val="0"/>
    </w:pPr>
    <w:rPr>
      <w:rFonts w:ascii="Times New Roman CYR" w:hAnsi="Times New Roman CYR" w:eastAsia="Times New Roman" w:cs="Times New Roman CYR"/>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9:13:00Z</dcterms:created>
  <dc:creator>blader</dc:creator>
  <dc:description/>
  <cp:keywords/>
  <dc:language>en-US</dc:language>
  <cp:lastModifiedBy>blader</cp:lastModifiedBy>
  <cp:lastPrinted>2004-10-19T22:05:00Z</cp:lastPrinted>
  <dcterms:modified xsi:type="dcterms:W3CDTF">2004-12-23T19:12:00Z</dcterms:modified>
  <cp:revision>5</cp:revision>
  <dc:subject/>
  <dc:title>ПРЕДИСЛОВИЕ</dc:title>
</cp:coreProperties>
</file>